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НОТАЕВСКИЙ РАЙОН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СТРАХАНСКОЙ ОБЛАСТИ»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</w:t>
      </w:r>
      <w:r>
        <w:rPr/>
        <w:tab/>
      </w:r>
    </w:p>
    <w:p>
      <w:pPr>
        <w:pStyle w:val="Normal"/>
        <w:ind w:left="2832" w:firstLine="708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      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Енотаевский муниципальны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траханской области» на  202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ёй 28 Устава муниципального образования «Енотаевский муниципальный район Астраханской области», Совет муниципального образования «Енотаевский муниципальный район Астрах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Утвердить бюджет муниципального образования «Енотаевский муниципальный район Астраханской области» на 2024 год по доходам в сумме   848859,7 тыс. рублей, в том числе за счет межбюджетных трансфертов, получаемых из  других бюджетов -   563705,2 тыс. рублей,  по расходам в сумме 848859,7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размер дефицита бюджета муниципального образования «Енотаевский муниципальный район Астраханской области» на 2024 год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Утвердить бюджет муниципального образования «Енотаевский муниципальный район Астраханской области»  на  плановый 2025 год  по доходам в сумме   686853,5  тыс. рублей, в том числе за счет межбюджетных трансфертов, получаемых из  других бюджетов -  385960,4 тыс. рублей,  по расходам в сумме 686853,5 тыс. рублей, в том числе  условно  утвержденные расходы в сумме   10559,6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 размер дефицита бюджета  муниципального образования «Енотаевский муниципальный район Астраханской области» на 2025 год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бюджет муниципального образования «Енотаевский муниципальный район Астраханской области»  на  плановый 2026 год  по доходам в сумме   633725,2 тыс. рублей, в том числе за счет межбюджетных трансфертов, получаемых из  других бюджетов -  313559,6 тыс. рублей,  по расходам в сумме 633375,2 тыс. рублей, в том числе условно  утвержденные расходы в сумме   17040,7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 размер дефицита бюджета  муниципального образования «Енотаевский муниципальный район Астраханской области» на 2026 год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Учесть  в бюджете муниципального образования «Енотаевский муниципальный район Астраханской области» объем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4 год согласно  приложению 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на 2025 – 2026 годы  согласно  приложению 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источники внутреннего финансирования дефицита бюджета муниципального образования «Енотаевский муниципальный район Астраханской области»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на 2024 год согласно приложению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-2026 годы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 муниципального образования «Енотаевский муниципальный район Астраханской области», вправе направлять в  2024 году на покрытие дефицита бюджета муниципального образования «Енотаевский муниципальный район Астраханской области» бюджетные кредиты из бюджета Астраханской области, кредиты кредитных организаций, поступления от продажи имущества, находящегося в муниципальной собственности, остатки средств на счете  бюджета муниципального образования «Енотаевский муниципальный район Астраханской области», сложившиеся  по состоянию на 1 января 2024  года, за исключением средств, поступивших в бюджет муниципального образования «Енотаевский муниципальный район Астраханской области» из бюджетов других уровней в форме субсидий, субвенций и иных межбюджетных трансфертов, имеющих целевое назначение, и не использованных по состоянию на 1 января 2024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Утвердить распределение бюджетных ассигнований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1)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Енотаевский муниципальный район Астраханской области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а)   на 2024 год согласно  приложению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  на 2025 - 2026 годы согласно  приложению 6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     по ведомственной  структуре расходов  бюджета муниципального образования «Енотаевский муниципальный район Астрахан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на 2024 год согласно  приложению 7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    на 2025 - 2026 годы согласно  приложению 8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) по  целевым статьям (муниципальным программам и непрограммным направлениям деятельности), группам видов расходов, разделам и подразделам  классификации расходов бюджета муниципального образования «Енотаевский муниципальный район Астрахан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на 2024 год согласно  приложению 9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2025 - 2026 годы согласно  приложению 10.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5. Утвердить объемы и распределение дотации на выравнивание бюджетной обеспеченности  бюджетам поселений из бюджета муниципального образования «Енотаевский муниципальный район Астраханской области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а)  на 2024 год в объеме 32938,5 тыс. рублей согласно приложению 11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б) на 2025 год в объеме 31869,0 тыс. рублей, на 2026 год в объеме 18866,4 тыс. рублей </w:t>
      </w:r>
      <w:r>
        <w:rPr>
          <w:sz w:val="28"/>
          <w:szCs w:val="28"/>
        </w:rPr>
        <w:t>согласно приложению 12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6. Утвердить объемы и распределение иных межбюджетных трансфертов бюджетам поселений из бюджета муниципального образования «Енотаевский муниципальный район Астраханской области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а)    на 2024 год в объеме 27721,5 тыс. рублей согласно приложению 13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б)  на 2025 год в объеме 27721,5 тыс. рублей, на 2026 год в объеме 27721,5 тыс. рублей </w:t>
      </w:r>
      <w:r>
        <w:rPr>
          <w:sz w:val="28"/>
          <w:szCs w:val="28"/>
        </w:rPr>
        <w:t>согласно приложению 14.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 xml:space="preserve"> Утвердить расчетный размер подушевой дотации на выравнивание бюджетной обеспеченности поселений в целях выравнивания финансовых возможностей сельских поселен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4 год в сумме 1315,7 рублей на человек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5 год в сумме 1273,0 рублей на человек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6 год в сумме   753,6 рублей на челове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Утвердить объем расходов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 2024 год в сумме  7007,4 тыс. рублей согласно </w:t>
      </w:r>
      <w:hyperlink w:anchor="sub_16000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1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на 2025 год в сумме   </w:t>
      </w:r>
      <w:r>
        <w:rPr>
          <w:sz w:val="28"/>
          <w:szCs w:val="28"/>
        </w:rPr>
        <w:t xml:space="preserve">6912,8 </w:t>
      </w:r>
      <w:r>
        <w:rPr>
          <w:spacing w:val="-2"/>
          <w:sz w:val="28"/>
          <w:szCs w:val="28"/>
        </w:rPr>
        <w:t xml:space="preserve">тыс. рублей, на 2026 год в сумме   </w:t>
      </w:r>
      <w:r>
        <w:rPr>
          <w:sz w:val="28"/>
          <w:szCs w:val="28"/>
        </w:rPr>
        <w:t xml:space="preserve">7314,7 </w:t>
      </w:r>
      <w:r>
        <w:rPr>
          <w:spacing w:val="-2"/>
          <w:sz w:val="28"/>
          <w:szCs w:val="28"/>
        </w:rPr>
        <w:t xml:space="preserve">тыс. рублей согласно </w:t>
      </w:r>
      <w:hyperlink w:anchor="sub_16000"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 xml:space="preserve">приложению  </w:t>
        </w:r>
      </w:hyperlink>
      <w:r>
        <w:rPr>
          <w:sz w:val="28"/>
          <w:szCs w:val="28"/>
        </w:rPr>
        <w:t>1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становить верхний предел муниципального внутреннего долга муниципального образования «Енотаевский муниципальный район Астраханской области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1) на 1 января 2025 года   в сумме 1110,0 тыс. рублей, в том числе верхний предел долга по муниципальным гарантиям муниципального образования «Енотаевский муниципальный район Астраханской области»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) на 1 января 2026 года в сумме 1110,0 тыс. рублей, в том числе верхний предел долга по муниципальным гарантиям муниципального образования «Енотаевский муниципальный район Астраханской области»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на 1 января 2027 года в сумме 555,0 тыс. рублей, в том числе верхний предел долга по муниципальным гарантиям муниципального образования «Енотаевский муниципальный район Астраханской области» в сумме 0,0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0. Утвердить программу муниципальных внутренних заимствований </w:t>
      </w:r>
      <w:r>
        <w:rPr>
          <w:sz w:val="28"/>
          <w:szCs w:val="28"/>
        </w:rPr>
        <w:t>муниципального образования «Енотаевский муниципальный район Астраханской области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 на 2024 год согласно приложению 1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2)  на 2025-2026 годы согласно приложению 18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 Утвердить программу</w:t>
      </w:r>
      <w:r>
        <w:rPr>
          <w:sz w:val="28"/>
          <w:szCs w:val="28"/>
        </w:rPr>
        <w:t xml:space="preserve"> предоставления муниципальных гарантий муниципального образования «Енотаевский муниципальный район Астрахан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2024 год согласно </w:t>
      </w:r>
      <w:r>
        <w:rPr>
          <w:bCs/>
          <w:sz w:val="28"/>
          <w:szCs w:val="28"/>
        </w:rPr>
        <w:t>приложению 19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-2026 годы  согласно приложению 20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  12.Утвердить объем расходов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«Енотаевский муниципальный район Астраханской области»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на 2024 год в сумме  2,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на 2025 год в сумме  2,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на 2026 год в сумме  2,0 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3. Право управления муниципальным внутренним долгом </w:t>
      </w:r>
      <w:r>
        <w:rPr>
          <w:sz w:val="28"/>
          <w:szCs w:val="28"/>
        </w:rPr>
        <w:t>муниципального образования «Енотаевский муниципальный район Астраханской области»</w:t>
      </w:r>
      <w:r>
        <w:rPr>
          <w:bCs/>
          <w:sz w:val="28"/>
          <w:szCs w:val="28"/>
        </w:rPr>
        <w:t xml:space="preserve"> предоставить  администрации муниципального образования </w:t>
      </w:r>
      <w:r>
        <w:rPr>
          <w:sz w:val="28"/>
          <w:szCs w:val="28"/>
        </w:rPr>
        <w:t>«Енотаевский муниципальный район Астрахан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 Утвердить перечень кредитных договоров (соглашений), подлежащих исполнению в 2024-2026 годах согласно приложению 21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15.</w:t>
      </w:r>
      <w:r>
        <w:rPr>
          <w:bCs/>
          <w:sz w:val="28"/>
          <w:szCs w:val="28"/>
        </w:rPr>
        <w:t xml:space="preserve"> Утвердить расходы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, а также бюджетных инвестиций в объекты муниципальной собственнос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 xml:space="preserve">1)  на 2024 год согласно приложению 22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 на 2025-2026 годы  согласно приложению 23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 Установить, что дополнительные доходы бюджета муниципального образования «Енотаевский муниципальный район Астраханской области» на 2024 год, полученные сверх сумм, установленных пунктом  1 настоящего решения, направляются на обеспечение расходных полномочий района и на  погашение кредиторской задолженности, сложившейся по району на 01.01.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Утвердить перечень имущества, составляющего казну муниципального образования «Енотаевский муниципальный район Астраханской области»</w:t>
      </w:r>
      <w:r>
        <w:rPr>
          <w:bCs/>
          <w:sz w:val="28"/>
          <w:szCs w:val="28"/>
        </w:rPr>
        <w:t xml:space="preserve"> согласно приложению 24.</w:t>
      </w:r>
    </w:p>
    <w:p>
      <w:pPr>
        <w:pStyle w:val="Style17"/>
        <w:spacing w:lineRule="atLeast" w:line="384"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color w:val="FF0000"/>
          <w:sz w:val="28"/>
          <w:szCs w:val="28"/>
        </w:rPr>
        <w:t>18.</w:t>
      </w:r>
      <w:r>
        <w:rPr>
          <w:color w:val="FF0000"/>
          <w:spacing w:val="2"/>
          <w:sz w:val="28"/>
          <w:szCs w:val="28"/>
        </w:rPr>
        <w:t xml:space="preserve"> Установить, что в 2024 году казначейскому сопровождению подлежат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</w:t>
      </w:r>
      <w:r>
        <w:rPr>
          <w:color w:val="FF0000"/>
          <w:sz w:val="28"/>
          <w:szCs w:val="28"/>
        </w:rPr>
        <w:t>муниципального образования «Енотаевский муниципальный район Астраханской области», включая остатки средств, в формах</w:t>
      </w:r>
      <w:r>
        <w:rPr>
          <w:color w:val="FF0000"/>
          <w:spacing w:val="2"/>
          <w:sz w:val="28"/>
          <w:szCs w:val="28"/>
        </w:rPr>
        <w:t>:</w:t>
      </w:r>
    </w:p>
    <w:p>
      <w:pPr>
        <w:pStyle w:val="Style17"/>
        <w:spacing w:lineRule="atLeast" w:line="384" w:before="0" w:after="0"/>
        <w:ind w:firstLine="708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1) расчетов по муниципальным контрактам о поставке товаров, выполнении работ, оказания услуг, заключаемым на сумму 50 000,0 тыс. рублей и более, для обеспечения муниципальных нужд </w:t>
      </w:r>
      <w:r>
        <w:rPr>
          <w:color w:val="FF0000"/>
          <w:sz w:val="28"/>
          <w:szCs w:val="28"/>
        </w:rPr>
        <w:t>муниципального образования «Енотаевский муниципальный район Астраханской области»;</w:t>
      </w:r>
    </w:p>
    <w:p>
      <w:pPr>
        <w:pStyle w:val="Style17"/>
        <w:spacing w:lineRule="atLeast" w:line="384" w:before="0" w:after="0"/>
        <w:ind w:firstLine="708"/>
        <w:jc w:val="both"/>
        <w:rPr/>
      </w:pPr>
      <w:r>
        <w:rPr>
          <w:color w:val="FF0000"/>
          <w:spacing w:val="2"/>
          <w:sz w:val="28"/>
          <w:szCs w:val="28"/>
        </w:rPr>
        <w:t>2) субсидий юридическим лицам (за исключением субсидий бюджетным и автономным учреждениям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  <w:t>19. Установить, что казначейское сопровождение средств, указанных в пункте 18 настоящего решения, осуществляется Управлением Федерального казначейства по Астрахан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0.Установить, что добровольные взносы, пожертвования, имеющие целевое назначение, поступающие в бюджет </w:t>
      </w:r>
      <w:r>
        <w:rPr>
          <w:sz w:val="28"/>
          <w:szCs w:val="28"/>
        </w:rPr>
        <w:t>муниципального образования «Енотаевский муниципальный район Астраханской области»</w:t>
      </w:r>
      <w:r>
        <w:rPr>
          <w:bCs/>
          <w:sz w:val="28"/>
          <w:szCs w:val="28"/>
        </w:rPr>
        <w:t>, направляются на указанные цел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Опубликовать настоящее решение с основными характеристиками  бюджета муниципального образования «Енотаевский муниципальный район Астраханской области» в районной газете «Енотаевский вестник» и считать вступившим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Разместить настоящее решение с приложениями на официальном сайте администрации муниципального образования «Енотаевский муниципальный район Астраханской области» по адресу: </w:t>
      </w:r>
      <w:hyperlink r:id="rId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://enotaevka.astr</w:t>
        </w:r>
        <w:r>
          <w:rPr>
            <w:rStyle w:val="InternetLink"/>
            <w:color w:val="000000"/>
            <w:sz w:val="28"/>
            <w:szCs w:val="28"/>
            <w:lang w:val="en-US"/>
          </w:rPr>
          <w:t>obl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и направить </w:t>
      </w:r>
      <w:r>
        <w:rPr>
          <w:rFonts w:eastAsia="Arial Unicode MS"/>
          <w:kern w:val="2"/>
          <w:sz w:val="28"/>
          <w:szCs w:val="28"/>
        </w:rPr>
        <w:t>в библиотеки Енотаевского район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образования «Енотаевский муниципальный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район Астраханской области»</w:t>
        <w:tab/>
        <w:tab/>
        <w:tab/>
        <w:tab/>
        <w:tab/>
        <w:t xml:space="preserve">        А.А. Ли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  <w:r>
        <w:rPr/>
        <w:t xml:space="preserve">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нотаевский муниципальный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 Астраханской области»                                                          Б.Ф. Будаев</w:t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color w:val="FF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otaevka.astrob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9:00Z</dcterms:created>
  <dc:creator>BUXGALTER</dc:creator>
  <dc:description/>
  <cp:keywords/>
  <dc:language>en-US</dc:language>
  <cp:lastModifiedBy>LebedevV</cp:lastModifiedBy>
  <cp:lastPrinted>2023-11-15T15:49:00Z</cp:lastPrinted>
  <dcterms:modified xsi:type="dcterms:W3CDTF">2023-11-21T05:45:00Z</dcterms:modified>
  <cp:revision>113</cp:revision>
  <dc:subject/>
  <dc:title>Решение</dc:title>
</cp:coreProperties>
</file>