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 xml:space="preserve">проект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 «Сельское поселение село Енотаевка Енотаевского муниципального района Астраханской области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РЕШЕНИЕ </w:t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От                                                     №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бюджет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Сельское поселение село Енотаевк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Енотаевского муниципального райо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страханской области» на  2024 год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>и плановый период 2025-2026 год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вет Муниципального образования «Сельское поселение село Енотаевка Енотаевского муниципального района Астраханской области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.Утвердить бюджет Муниципального образования «Сельское поселение село Енотаевка Енотаевского муниципального района Астраханской области» на 2024 год по доходам в сумме 24621,4 тыс. рублей, в том числе за счет межбюджетных трансфертов, получаемых из других бюджетов – 15310,5 тыс, по расходам в сумме 24621,4 тыс. рублей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2025 год по доходам в сумме 20014,1  тыс. рублей, в том числе за счет межбюджетных трансфертов, получаемых из других бюджетов – 10260,2 тыс, по расходам в сумме 24014,1 тыс. рублей , в том числе условно-утвержденные расходы в сумме 600,3   тыс.рублей , или 2,5% к расходам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6 год по доходам в сумме 15950,9 тыс. рублей, в том числе за счет межбюджетных трансфертов, получаемых из других бюджетов – 6074,0 тыс, по расходам в сумме 15950,9 тыс. рублей, в том числе условно-утвержденные расходы в сумме 797,5 тыс.рублей , или 5% к расходам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Установить размер дефицита бюджета Муниципальнго образования «Сельское поселение село Енотаевка Енотаевского муниципального района Астраханской области»: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на 2024 год в сумме  0 тыс. рублей. </w:t>
      </w:r>
    </w:p>
    <w:p>
      <w:pPr>
        <w:pStyle w:val="Normal"/>
        <w:autoSpaceDE w:val="false"/>
        <w:spacing w:lineRule="auto" w:line="252"/>
        <w:ind w:firstLine="540"/>
        <w:jc w:val="both"/>
        <w:rPr/>
      </w:pPr>
      <w:r>
        <w:rPr>
          <w:sz w:val="26"/>
          <w:szCs w:val="26"/>
        </w:rPr>
        <w:t>- на 2025 год в сумме 0 тыс. рублей .</w:t>
      </w:r>
    </w:p>
    <w:p>
      <w:pPr>
        <w:pStyle w:val="Normal"/>
        <w:autoSpaceDE w:val="false"/>
        <w:spacing w:lineRule="auto" w:line="252"/>
        <w:ind w:firstLine="540"/>
        <w:jc w:val="both"/>
        <w:rPr/>
      </w:pPr>
      <w:r>
        <w:rPr>
          <w:sz w:val="26"/>
          <w:szCs w:val="26"/>
        </w:rPr>
        <w:t xml:space="preserve">- на 2026 год в сумме 0 тыс. рублей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Установить, что налоговые и неналоговые доходы бюджета Муниципальнго образования «Сельское поселение село Енотаевка Енотаевского муниципального района Астраханской области» на 2024 год и плановый период 2025-2026 годов  формируются за счет:</w:t>
      </w:r>
    </w:p>
    <w:p>
      <w:pPr>
        <w:pStyle w:val="Normal"/>
        <w:tabs>
          <w:tab w:val="clear" w:pos="708"/>
          <w:tab w:val="left" w:pos="900" w:leader="none"/>
        </w:tabs>
        <w:ind w:left="705" w:hanging="0"/>
        <w:jc w:val="both"/>
        <w:rPr/>
      </w:pPr>
      <w:r>
        <w:rPr>
          <w:sz w:val="26"/>
          <w:szCs w:val="26"/>
        </w:rPr>
        <w:t>-налогов на прибыль, доходы;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  <w:t>-налогов на совокупный доход;</w:t>
      </w:r>
    </w:p>
    <w:p>
      <w:pPr>
        <w:pStyle w:val="Normal"/>
        <w:ind w:left="705" w:hanging="0"/>
        <w:jc w:val="both"/>
        <w:rPr/>
      </w:pPr>
      <w:r>
        <w:rPr>
          <w:sz w:val="26"/>
          <w:szCs w:val="26"/>
        </w:rPr>
        <w:t>-налогов на имущество;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  <w:t>-земельный налог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  <w:t>-доходов от оказания платных услуг (работ) и компенсации затрат государства.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  <w:t>-доходов от использования имущества, находящегося в государственной и муниципальной собственности.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  <w:t>-штрафов, санкций, возмещения ущерба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Учесть доходы по основным источникам в бюджет Муниципальнго образования «Сельское поселение село Енотаевка Енотаевского муниципального района Астраханской области»  на 2024 год согласно  приложению 1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Учесть доходы по основным источникам в бюджет Муниципальнго образования «Сельское поселение село Енотаевка Енотаевского муниципального района Астраханской области» на плановый период 2025-2026 годов согласно  приложению 1.1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Утвердить источники внутреннего финансирования дефицита бюджета  Муниципальнго образования «Сельское поселение село Енотаевка Енотаевского муниципального района Астраханской области» на 2024 год согласно приложению 2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твердить источники внутреннего финансирования дефицита бюджета Муниципальнго образования «Сельское поселение село Енотаевка Енотаевского муниципального района Астраханской области» на  плановый период 2025-2026 годов,  согласно приложению 2.1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Утвердить перечень главных администраторов доходов бюджета Муниципальнго образования «Сельское поселение село Енотаевка Енотаевского муниципального района Астраханской области» согласно приложению 3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Утвердить перечень главных администраторов источников финансирования дефицита бюджета Муниципального образования «Сельское поселение село Енотаевка Енотаевского муниципального района Астраханской области» согласно приложению 4 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Утвердить расходы бюджета Муниципального образования «Сельское поселение село Енотаевка Енотаевского муниципального района Астраханской области» на 2024 год по разделам и подразделам, целевым статьям, группам видов расходов классификации расходов бюджета согласно приложению 5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6"/>
          <w:szCs w:val="26"/>
        </w:rPr>
        <w:t>Утвердить расходы бюджета Муниципального образования «Сельское поселение село Енотаевка Енотаевского муниципального района Астраханской области» на плановый период 2025-2026 годов по разделам и подразделам, целевым статьям, группам видов расходов классификации расходов бюджета согласно приложению 5.1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8.Утвердить ведомственную структуру расходов  бюджета Муниципального образования «Сельское поселение село Енотаевка Енотаевского муниципального района Астраханской области» на 2024 год согласно приложению 6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твердить ведомственную структуру расходов  бюджета Муниципального образования «Сельское поселение село Енотаевка Енотаевского муниципального района Астраханской области» на плановый период 2025-2026  годов , согласно приложению 6.1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9.Утвердить программу муниципальных внутренних заимствований </w:t>
      </w:r>
      <w:r>
        <w:rPr>
          <w:sz w:val="26"/>
          <w:szCs w:val="26"/>
        </w:rPr>
        <w:t>Муниципального образования «Сельское поселение село Енотаевка Енотаевского муниципального района Астраханской области»</w:t>
      </w:r>
      <w:r>
        <w:rPr>
          <w:bCs/>
          <w:sz w:val="26"/>
          <w:szCs w:val="26"/>
        </w:rPr>
        <w:t xml:space="preserve"> на 2024 год согласно приложению 7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Утвердить программу муниципальных внутренних заимствований </w:t>
      </w:r>
      <w:r>
        <w:rPr>
          <w:sz w:val="26"/>
          <w:szCs w:val="26"/>
        </w:rPr>
        <w:t>Муниципального образования «Сельское поселение село Енотаевка Енотаевского муниципального района Астраханской области»</w:t>
      </w:r>
      <w:r>
        <w:rPr>
          <w:bCs/>
          <w:sz w:val="26"/>
          <w:szCs w:val="26"/>
        </w:rPr>
        <w:t xml:space="preserve"> на плановый период 2025-2026 годов,  согласно приложению 7.1.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10. Утвердить распределение бюджетных ассигнований по  целевым статьям(муниципальным, ведомственным программам и не программным направлениям деятельности), группам видов расходов, разделам и подразделам  классификации расходов бюджета Муниципального образования «Сельское поселение село Енотаевка Енотаевского муниципального района Астраханской области» на 2024 год, согласно приложению 8.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твердить распределение бюджетных ассигнований по  целевым статьям(муниципальным, ведомственным программам и не программным направлениям деятельности), группам видов расходов, разделам и подразделам  классификации расходов бюджета Муниципального образования «Сельское поселение село Енотаевка Енотаевского муниципального района Астраханской области»  на  плановый период 2025-2026 годов, согласно приложению 8.1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11. Установить предельный объем муниципального внутреннего долга </w:t>
      </w:r>
      <w:r>
        <w:rPr>
          <w:sz w:val="26"/>
          <w:szCs w:val="26"/>
        </w:rPr>
        <w:t>Муниципального образования «Сельское поселение село Енотаевка Енотаевского муниципального района Астраханской обла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 2024 год в сумме   0 тыс. руб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 2025 год в сумме   0 тыс.руб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 2026 год в сумме   0 тыс.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2. Установить на 1 января 2024 года верхний предел муниципального внутреннего долга Муниципального образования «Сельское поселение село Енотаевка Енотаевского муниципального района Астраханской области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в сумме 0 тыс. рублей, (в том числе верхний предел долга по муниципальным гарантиям  Муниципального образования «Сельское поселение село Енотаевка Енотаевского муниципального района Астраханской области» в сумме 0 тыс. рублей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становить на 1 января 2025 года верхний предел муниципального внутреннего долга  Муниципального образования «Сельское поселение село Енотаевка Енотаевского муниципального района Астраханской области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в сумме 0 тыс. рублей, (в том числе верхний предел долга по муниципальным гарантиям Муниципального образования «Сельское поселение село Енотаевка Енотаевского муниципального района Астраханской области» в сумме 0 тыс. рублей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становить на 1 января 2026 года верхний предел муниципального внутреннего долга Муниципального образования «Сельское поселение село Енотаевка Енотаевского муниципального района Астраханской области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в сумме 0 тыс. рублей, (в том числе верхний предел долга по муниципальным гарантиям Муниципального образования «Сельское поселение село Енотаевка Енотаевского муниципального района Астраханской области» в сумме 0 тыс. рублей);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13.Утвердить объем расходов на обслуживание </w:t>
      </w:r>
      <w:r>
        <w:rPr>
          <w:sz w:val="26"/>
          <w:szCs w:val="26"/>
        </w:rPr>
        <w:t>внутреннего муниципального долга Муниципального образования «Сельское поселение село Енотаевка Енотаевского муниципального района Астраханской области»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на 2024 год в сумме  0  тыс. рублей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>14. Утвердить программу предоставления муниципальных гарантий на 2024 год ,согласно приложению 9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bCs/>
          <w:sz w:val="26"/>
          <w:szCs w:val="26"/>
        </w:rPr>
        <w:t xml:space="preserve">                </w:t>
      </w:r>
      <w:r>
        <w:rPr>
          <w:bCs/>
          <w:sz w:val="26"/>
          <w:szCs w:val="26"/>
        </w:rPr>
        <w:t>Утвердить программу предоставления муниципальных гарантий  на плановый период 2025-2026 годов, согласно приложению 9.1.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>15.Утвердить расходы на исполнение публичных нормативных обязательств в 2024 году в сумме 15,0 тыс. рублей согласно приложению 10.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             </w:t>
      </w:r>
      <w:r>
        <w:rPr>
          <w:bCs/>
          <w:sz w:val="26"/>
          <w:szCs w:val="26"/>
        </w:rPr>
        <w:t xml:space="preserve">Утвердить расходы на исполнение публичных нормативных обязательств в плановом 2024-2026 годах  в сумме 30,0 тыс. рублей согласно приложению 10. 1.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>16.</w:t>
      </w:r>
      <w:r>
        <w:rPr>
          <w:sz w:val="26"/>
          <w:szCs w:val="26"/>
        </w:rPr>
        <w:t>Опубликовать настоящее решение с основными характеристиками  бюджета Муниципального образования «Сельское поселение село Енотаевка Енотаевского муниципального района Астраханской области» в районной газете «Енотаевский вестник» и считать вступившим в силу с 1 января 2024 года.</w:t>
      </w:r>
    </w:p>
    <w:p>
      <w:pPr>
        <w:pStyle w:val="Normal"/>
        <w:jc w:val="both"/>
        <w:rPr>
          <w:rFonts w:eastAsia="Arial Unicode MS"/>
          <w:kern w:val="2"/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7. Разместить настоящее решение с приложениями на официальном сайте </w:t>
      </w:r>
      <w:r>
        <w:rPr>
          <w:sz w:val="26"/>
          <w:szCs w:val="26"/>
          <w:lang w:val="en-US"/>
        </w:rPr>
        <w:t>http</w:t>
      </w:r>
      <w:r>
        <w:rPr>
          <w:sz w:val="26"/>
          <w:szCs w:val="26"/>
        </w:rPr>
        <w:t>://</w:t>
      </w:r>
      <w:r>
        <w:rPr>
          <w:sz w:val="26"/>
          <w:szCs w:val="26"/>
          <w:lang w:val="en-US"/>
        </w:rPr>
        <w:t>mo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enotaevka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муниципального образования «Сельское поселение село Енотаевка Енотаевского муниципального района Астраханской области»  и направить </w:t>
      </w:r>
      <w:r>
        <w:rPr>
          <w:rFonts w:eastAsia="Arial Unicode MS"/>
          <w:kern w:val="2"/>
          <w:sz w:val="26"/>
          <w:szCs w:val="26"/>
        </w:rPr>
        <w:t>в библиотеку.</w:t>
      </w:r>
    </w:p>
    <w:p>
      <w:pPr>
        <w:pStyle w:val="Normal"/>
        <w:jc w:val="both"/>
        <w:rPr>
          <w:rFonts w:eastAsia="Arial Unicode MS"/>
          <w:kern w:val="2"/>
          <w:sz w:val="26"/>
          <w:szCs w:val="26"/>
        </w:rPr>
      </w:pPr>
      <w:r>
        <w:rPr>
          <w:rFonts w:eastAsia="Arial Unicode MS"/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муницип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разования "Сельское поселе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ло Енотаевка Енотаевского муницип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а Астраханской области»                                                            А.А.Щербаков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"Сельское поселение село Енотаев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Енотае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страханской области»                                                                              В.В.Котлов</w:t>
      </w:r>
    </w:p>
    <w:sectPr>
      <w:type w:val="nextPage"/>
      <w:pgSz w:w="11906" w:h="16838"/>
      <w:pgMar w:left="180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5:50:00Z</dcterms:created>
  <dc:creator>BUXGALTER</dc:creator>
  <dc:description/>
  <cp:keywords/>
  <dc:language>en-US</dc:language>
  <cp:lastModifiedBy>User</cp:lastModifiedBy>
  <cp:lastPrinted>2022-12-26T11:25:00Z</cp:lastPrinted>
  <dcterms:modified xsi:type="dcterms:W3CDTF">2023-11-08T10:10:00Z</dcterms:modified>
  <cp:revision>283</cp:revision>
  <dc:subject/>
  <dc:title>             Решение</dc:title>
</cp:coreProperties>
</file>