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бюджета  </w:t>
      </w:r>
      <w:r>
        <w:rPr>
          <w:sz w:val="28"/>
          <w:szCs w:val="28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b/>
          <w:sz w:val="28"/>
          <w:szCs w:val="28"/>
        </w:rPr>
        <w:t xml:space="preserve"> на 2024 год и плановый период  2025-2026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ые основные параметры бюджета  Муниципального образования «Сельское поселение село Енотаевка Енотаевского муниципального района Астраханской области» на 2024 год и плановый период 2025-2026 годов рассчитаны на основании показателей основных параметров прогноза социально-экономического развития муниципального образования  на 2024-2026 годы, а также согласно утвержденных Бюджетным кодексом РФ  нормативов отчислений  от налогов, поступающих от юридических и физических лиц, находящихся на территории поселения и с  учетом финансовой помощи, передаваемой в бюджет муниципального образования из областного и районного бюдж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бора налогов в местный бюджет  определен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4 год в сумме  9310,9 тыс. руб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на 2025 год в сумме  9753,9 тыс.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6 год в сумме  9876,9 тыс.руб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алог на доходы физических лиц</w:t>
      </w:r>
      <w:r>
        <w:rPr>
          <w:sz w:val="28"/>
          <w:szCs w:val="28"/>
        </w:rPr>
        <w:t xml:space="preserve"> соста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4 год в сумме  6333,0 тыс. руб., или 68 % к общему объему налоговых и неналоговых доход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5 год в сумме 6634,9 тыс.руб. или  68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на 2026 год в сумме 6636,8 тыс.руб. или 67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Налог на совокупный доход</w:t>
      </w:r>
      <w:r>
        <w:rPr>
          <w:sz w:val="28"/>
          <w:szCs w:val="28"/>
        </w:rPr>
        <w:t xml:space="preserve"> состав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на 2024 г   400,0  тыс.руб.( 4.3 % 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на 2025г.    420 ,0 тыс. руб.(4.3 %  к общему объему налоговых и неналоговых доход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2026  г.  440,0  тыс.руб. (4.5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Налог на имущество физических лиц состав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2024 год в сумме 1200,0 тыс. руб. или 12.9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2025 год в сумме 1260,0 тыс.руб. или  12.9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2026 год в сумме 1300,0 тыс.руб. или  13.1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емельный налог состав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2024 год в сумме 1050,0 тыс.руб. или 11.3% к общему объему налоговых и неналоговых доход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2025 год в сумме 1100,0 тыс.руб. или 11.3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2026 год в сумме 1150,0 тыс.руб. или 11.6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Доходы от использования имущества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2024 год в сумме  101,0 тыс.руб. или 1.1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2025 год в сумме  101,0 тыс.руб. или 1.0 % к общему объему налоговых и неналоговых доход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2026 год в сумме   101,0 тыс.руб. или 1.0 % к общему объему налоговых и неналоговых доходов;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Доходы от компенсации затрат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 2024 год 21,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2025 год 22,8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 2026 год 23,9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чих неналоговых доходов бюджетов сельских поселений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4 год в сумме 5,2 тыс.руб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5 год в сумме 5,2 тыс.руб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6 год в сумме  5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ым бюджетом  предусматривается финансовая помощь, дотации бюджетам сельских поселений на выравнивание бюджетной обеспеченности, передаваемые бюджетам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10604,5 тыс. руб., на 2025 год в сумме 10260,2 тыс.р., на 2026 год в сумме 6074,0 тыс.р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сидии бюджетам сельских поселений на реализацию программ формирования современной городской среды на 2024 год – 3039,9 тыс. руб., на 2024 год -  0 тыс.руб., на 2026 год – 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 на 2024 год- 1666,1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 составит на 2024 год  - 24621,4 тыс. руб., на 2025 год – 20014,1 тыс.руб.,  на 2026 год – 15950,9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формированы в соответствии с бюджетной классификацией,  и составят на 2024 год – 24621,4 тыс. руб., на 2025 год –20014,1 тыс. руб., на 2026 год –15950,9 тыс. руб.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</w:t>
        <w:tab/>
        <w:tab/>
        <w:tab/>
        <w:tab/>
        <w:tab/>
        <w:t>тыс. руб.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1315"/>
        <w:gridCol w:w="1126"/>
        <w:gridCol w:w="1266"/>
      </w:tblGrid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00 Общегосударственные расходы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473</w:t>
            </w:r>
            <w:r>
              <w:rPr>
                <w:bCs/>
                <w:sz w:val="28"/>
                <w:szCs w:val="28"/>
              </w:rPr>
              <w:t>1,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4,6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300 Обеспечение первичных мер пожарной безопас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 Благоустрой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5,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,3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 Культура</w:t>
              <w:tab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  <w:tab/>
              <w:t>Социальная поли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спорт, физическая культу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жбюджетные трансферты из бюджета Муниципального образования «Сельское поселение село Енотаевка Енотаевского муниципального района Астраханской области» предоставляются в соответствии с Порядком предоставления иных межбюджетных трансфертов из бюджета МО «Село Енотаевка» бюджету МО «Енотаевский район» на основании Постановления Администрации МО «Село Енотаевка» № 213 а от 20.12.2017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ельный объем муниципального долга бюджета Муниципального образования «Сельское поселение село Енотаевка Енотаевского муниципального района Астраханской области» не должен превышать 50% утвержденного общего годового объема доходов бюджета Муниципального образования «Сельское поселение село Енотаевка Енотаевского муниципального района Астраханской области» без учета объема безвозмездных по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ловно-утвержденные расходы предусмотрены в 2025 году в сумме 600,3   тыс.рублей , или 2,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-утвержденные расходы предусмотрены в 2026 году в сумме  797,5 тыс.рублей , или 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рхний предел муниципального внутреннего долга  Муниципального образования «Сельское поселение село Енотаевка Енотаевского муниципального района Астраханской области» на 1 января 2024 года  составит 0 тыс. рублей,   на 1 января 2025 год составит 0 тыс. рублей, на 1 января 2026 года составит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екте решения Совета Муниципального образования «Сельское поселение село Енотаевка Енотаевского муниципального района Астраханской области» на 2024 год и плановый период 2024-2025 гг заработная плата всех категорий работ и расходы социально-значимого характера предусмотр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льское поселение село Енота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ота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траханской области»</w:t>
      </w:r>
      <w:r>
        <w:rPr>
          <w:color w:val="FF0000"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.В. Кот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4:58:00Z</dcterms:created>
  <dc:creator>Администратор</dc:creator>
  <dc:description/>
  <cp:keywords/>
  <dc:language>en-US</dc:language>
  <cp:lastModifiedBy>User</cp:lastModifiedBy>
  <cp:lastPrinted>2014-10-27T14:19:00Z</cp:lastPrinted>
  <dcterms:modified xsi:type="dcterms:W3CDTF">2023-11-08T10:04:00Z</dcterms:modified>
  <cp:revision>274</cp:revision>
  <dc:subject/>
  <dc:title>Бюджет на 2003 год</dc:title>
</cp:coreProperties>
</file>