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 на 2025 год и плановый период  2026-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е основные параметры бюджета  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плановый период 2026-2027 годов рассчитаны на основании показателей основных параметров прогноза социально-экономического развития муниципального образования  на 2025-2027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</w:t>
      </w:r>
      <w:r>
        <w:rPr>
          <w:color w:val="000000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5 год в сумме  9866,4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6 год в сумме  10232,2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7 год в сумме  10217,0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5 год в сумме  6500,0 тыс. руб., или 65,9 %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6 год в сумме 6800,0 тыс.руб. или  66,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на 2027 год в сумме 6800,0 тыс.руб. или 66,5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2025 г   430,0  тыс.руб.( 4.4 % 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на 2026г.    450 ,0 тыс. руб.(4.4 % 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2027 г.  450,0  тыс.руб. (4.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1500,0 тыс. руб. или 15,2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6 год в сумме 1570,0 тыс.руб. или  15,3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7 год в сумме 1570,0 тыс.руб. или  15,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й налог с организаций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450,0 тыс.руб. или 4,6 % к общему объему налоговых и неналоговых до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6 год в сумме 460,0 тыс.руб. или 4,5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2027 год в сумме 470,0 тыс.руб. или 4,6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емельный налог с физических лиц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570,0 тыс.руб. или 5,8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6 год в сумме 600,0 тыс.руб. или 5,9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2027 год в сумме 630,0 тыс.руб. или 6,2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5 год в сумме  101,0 тыс.руб. или 1.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6 год в сумме 51,0 тыс.руб. или 1.0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6 год в сумме  0 тыс.руб.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5 год 21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2026 год 22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7 год 23,0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5 год в сумме 5,2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6 год в сумме 5,2 тыс.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7 год в сумме  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оказания платных услуг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5 год 18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2026 год 19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7 год  20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10640,3 тыс. руб., на 2026 год в сумме 6074,0 тыс.р., на 2027 год в сумме 6074,0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5 год – 3819,2 тыс. руб., на 2026 год -  0 тыс.руб., на 2027 год – 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5 год  - 24325,9 тыс. руб., на 2026 год – 16306,2 тыс.руб.,  на 2027 год – 16294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5 год – 24325,9 тыс. руб., на 2026 год –16306,2 тыс. руб., на 2027 год –16291,0 тыс.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126"/>
        <w:gridCol w:w="126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6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7,2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 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79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8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униципального образования «Сельское поселение село Енотаевка Енотаевского муниципального района Астраханской области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ьское поселение село Енотаевка Енотаевского муниципального района Астраханской области» не должен превышать 50% утвержденного общего годового объема доходов бюджета муниципального образования «Сельское поселение село Енотаевка Енотаевского муниципального района Астраханской области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6 году в сумме 608,1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7 году в сумме  1216,3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внутреннего долга  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 составит 0 тыс. рублей,   на 1 января 2026 год составит 0 тыс. рублей, на 1 января 2027 года составит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нсовая и остаточная стоимость имущества казны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г составит 81000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екте решения Совета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г заработная плата всех категорий работ и расходы социально-значимого характера предусмотрены в полном объем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Енотае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отае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Астраханской области»</w:t>
      </w:r>
      <w:r>
        <w:rPr>
          <w:color w:val="FF0000"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User</cp:lastModifiedBy>
  <cp:lastPrinted>2024-11-13T12:36:00Z</cp:lastPrinted>
  <dcterms:modified xsi:type="dcterms:W3CDTF">2024-11-13T11:17:00Z</dcterms:modified>
  <cp:revision>286</cp:revision>
  <dc:subject/>
  <dc:title>Бюджет на 2003 год</dc:title>
</cp:coreProperties>
</file>