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«СЕЛЬСКОЕ ПОСЕЛЕНИЕ СЕЛО ЕНОТАЕВКА ЕНОТАЕВСКОГО МУНИЦИПАЛЬНОГО РАЙОНА АСТРАХА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</w:t>
        <w:tab/>
        <w:tab/>
        <w:tab/>
        <w:tab/>
        <w:tab/>
        <w:tab/>
        <w:t xml:space="preserve">                       №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ельское поселение село Енотае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нотаев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траханской области» на  2025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6-2027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образования «Сельское поселение село Енотаевка Енотаевского муниципального района Астрахан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Утвердить бюджет муниципального образования «Сельское поселение село Енотаевка Енотаевского муниципального района Астраханской области» на 2025 год по доходам в сумме 24325,9 тыс. рублей, в том числе за счет межбюджетных трансфертов, получаемых из других бюджетов – 14459,5 тыс, по расходам в сумме 24325,9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6 год по доходам в сумме 16306,2  тыс. рублей, в том числе за счет межбюджетных трансфертов, получаемых из других бюджетов – 6074 тыс, по расходам в сумме 16306,2 тыс. рублей , в том числе условно-утвержденные расходы в сумме 407,6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7 год по доходам в сумме 16294,0 тыс. рублей, в том числе за счет межбюджетных трансфертов, получаемых из других бюджетов – 6074,0 тыс, по расходам в сумме 16294,0 тыс. рублей, в том числе условно-утвержденные расходы в сумме 814,5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становить размер дефицита бюджета муниципального образования «Сельское поселение село Енотаевка Енотаевского муниципального района Астраханской области»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на 2025 год в сумме  0 тыс. рублей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6"/>
          <w:szCs w:val="26"/>
        </w:rPr>
        <w:t>- на 2026 год в сумме 0 тыс. рублей 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6"/>
          <w:szCs w:val="26"/>
        </w:rPr>
        <w:t xml:space="preserve">- на 2027 год в сумме 0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Установить, что налоговые и неналоговые доходы бюджета муниципального образования «Сельское поселение село Енотаевка Енотаевского муниципального района Астраханской области» на 2025 год и плановый период 2026-2027 годов  формируются за счет:</w:t>
      </w:r>
    </w:p>
    <w:p>
      <w:pPr>
        <w:pStyle w:val="Normal"/>
        <w:tabs>
          <w:tab w:val="clear" w:pos="708"/>
          <w:tab w:val="left" w:pos="900" w:leader="none"/>
        </w:tabs>
        <w:ind w:left="705" w:hanging="0"/>
        <w:jc w:val="both"/>
        <w:rPr/>
      </w:pPr>
      <w:r>
        <w:rPr>
          <w:sz w:val="26"/>
          <w:szCs w:val="26"/>
        </w:rPr>
        <w:t>-налогов на прибыль, доходы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-налогов на совокупный доход;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>-налогов на имущество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оказания платных услуг (работ) и компенсации затрат государства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-штрафов, санкций, возмещения ущерб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Учесть доходы по основным источникам в бюдже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Сельское поселение село Енотаевка Енотаевского муниципального района Астраханской области»  на 2025 год согласно  приложению 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честь доходы по основным источникам в бюджет муниципального образования «Сельское поселение село Енотаевка Енотаевского муниципального района Астраханской области»на плановый период 2026-2027 годов согласно  приложению 1.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Утвердить источники внутреннего финансирования дефицита бюджета  муниципального образования «Сельское поселение село Енотаевка Енотаевского муниципального района Астраханской области» на 2025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источники внутреннего финансирования дефицита бюджета муниципального образования «Сельское поселение село Енотаевка Енотаевского муниципального района Астраханской области» на  плановый период 2026-2027 годов,  согласно приложению 2.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Утвердить перечень главных администраторов доходов бюджета муниципального образования «Сельское поселение село Енотаевка Енотаевского муниципального района Астраханской области» согласно приложению 3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Утвердить перечень главных администраторов источников финансирования дефицита бюджета муниципального образования «Сельское поселение село Енотаевка Енотаевского муниципального района Астраханской области» согласно приложению 4 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Утвердить расходы бюджета муниципального образования «Сельское поселение село Енотаевка Енотаевского муниципального района Астраханской области» на 2025 год по разделам и подразделам, целевым статьям, группам видов расходов классификации расходов бюджета согласно приложению 5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>Утвердить расходы бюджета муниципального образования «Сельское поселение село Енотаевка Енотаевского муниципального района Астраханской области» на плановый период 2026-2027 годов по разделам и подразделам, целевым статьям, группам видов расходов классификации расходов бюджета согласно приложению 5.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Утвердить ведомственную структуру расходов  бюджета муниципального образования «Сельское поселение село Енотаевка Енотаевского муниципального района Астраханской области» на 2025 год согласно приложению 6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ведомственную структуру расходов  бюджета муниципального образования «Сельское поселение село Енотаевка Енотаевского муниципального района Астраханской области» на плановый период 2026-2027  годов , согласно приложению 6.1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9.Утвердить программу муниципальных внутренних заимствований </w:t>
      </w:r>
      <w:r>
        <w:rPr>
          <w:sz w:val="26"/>
          <w:szCs w:val="26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bCs/>
          <w:sz w:val="26"/>
          <w:szCs w:val="26"/>
        </w:rPr>
        <w:t xml:space="preserve"> на 2025 год согласно приложению 7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твердить программу муниципальных внутренних заимствований </w:t>
      </w:r>
      <w:r>
        <w:rPr>
          <w:sz w:val="26"/>
          <w:szCs w:val="26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bCs/>
          <w:sz w:val="26"/>
          <w:szCs w:val="26"/>
        </w:rPr>
        <w:t xml:space="preserve"> на плановый период 2026-2027 годов,  согласно приложению 7.1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0. Утвердить распределение бюджетных ассигнований по  целевым статьям(муниципальным, ведомственным программам и не программным направлениям деятельности), группам видов расходов, разделам и подразделам  классификации расходов бюджета муниципального образования «Сельское поселение село Енотаевка Енотаевского муниципального района Астраханской области» на 2025 год, согласно приложению 8.</w:t>
      </w:r>
    </w:p>
    <w:p>
      <w:pPr>
        <w:pStyle w:val="Normal"/>
        <w:widowControl w:val="false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распределение бюджетных ассигнований по  целевым статьям(муниципальным, ведомственным программам и не программным направлениям деятельности), группам видов расходов, разделам и подразделам  классификации расходов бюджет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Сельское поселение село Енотаевка Енотаевского муниципального района Астраханской области»  на  плановый период 2026-2027 годов, согласно приложению 8.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1. Установить предельный объем муниципального внутреннего долга </w:t>
      </w:r>
      <w:r>
        <w:rPr>
          <w:sz w:val="26"/>
          <w:szCs w:val="26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  0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  0 тыс.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7 год в сумме   0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 на 1 января 2025 года верхний предел муниципального внутреннего долга муниципального образования «Сельское поселение село Енотаевка Енотаевского муниципального района Астраханской област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умме 0 тыс. рублей, (в том числе верхний предел долга по муниципальным гарантиям  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умме 0 тыс. рублей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ить на 1 января 2026 года верхний предел муниципального внутреннего долга  муниципального образования «Сельское поселение село Енотаевка Енотаевского муниципального района Астраханской област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умме 0 тыс. рублей, (в том числе верхний предел долга по муниципальным гарантиям муниципального образования «Сельское поселение село Енотаевка Енотаевского муниципального района Астраханской области» в сумме 0 тыс. рублей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ить на 1 января 2027 года верхний предел муниципального внутреннего долга муниципального образования «Сельское поселение село Енотаевка Енотаевского муниципального района Астраханской област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умме 0 тыс. рублей, (в том числе верхний предел долга по муниципальным гарантиям муниципального образования «Сельское поселение село Енотаевка Енотаевского муниципального района Астраханской области» в сумме 0 тыс. рублей)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13.Утвердить объем расходов на обслуживание </w:t>
      </w:r>
      <w:r>
        <w:rPr>
          <w:sz w:val="26"/>
          <w:szCs w:val="26"/>
        </w:rPr>
        <w:t>внутреннего муниципального долга муниципального образования «Сельское поселение село Енотаевка Енотаевского муниципального района Астраханской области»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2025 год в сумме  0  тыс.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4. Утвердить программу предоставления муниципальных гарантий на 2025 год ,согласно приложению 9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>Утвердить программу предоставления муниципальных гарантий  на плановый период 2026-2027 годов, согласно приложению 9.1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15.Утвердить расходы на исполнение публичных нормативных обязательств в 2025 году в сумме 180,0 тыс. рублей согласно приложению 10.</w:t>
      </w:r>
    </w:p>
    <w:p>
      <w:pPr>
        <w:pStyle w:val="Normal"/>
        <w:ind w:left="-14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 xml:space="preserve">Утвердить расходы на исполнение публичных нормативных обязательств в плановом 2026-2027 годах  в сумме 180,0 тыс. рублей согласно приложению 10.1.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Утвердить перечень имущества, составляющего казну местного бюджета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На 2025 год , согласно приложению  11, на 2026-2027 , согласно приложению 11.1. </w:t>
      </w:r>
    </w:p>
    <w:p>
      <w:pPr>
        <w:pStyle w:val="Style18"/>
        <w:spacing w:before="0" w:after="0"/>
        <w:ind w:firstLine="708"/>
        <w:jc w:val="both"/>
        <w:rPr>
          <w:spacing w:val="2"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6. </w:t>
      </w:r>
      <w:r>
        <w:rPr>
          <w:spacing w:val="2"/>
          <w:sz w:val="26"/>
          <w:szCs w:val="26"/>
        </w:rPr>
        <w:t xml:space="preserve">Установить, что в 2025 году казначейскому сопровождению подлежат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</w:t>
      </w:r>
      <w:r>
        <w:rPr>
          <w:sz w:val="26"/>
          <w:szCs w:val="26"/>
        </w:rPr>
        <w:t>муниципального образования муниципального образования «Сельское поселение село Енотаевка Енотаевского муниципального района Астраханской области»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, включая остатки средств, в формах</w:t>
      </w:r>
      <w:r>
        <w:rPr>
          <w:spacing w:val="2"/>
          <w:sz w:val="26"/>
          <w:szCs w:val="26"/>
        </w:rPr>
        <w:t>:</w:t>
      </w:r>
    </w:p>
    <w:p>
      <w:pPr>
        <w:pStyle w:val="Style18"/>
        <w:spacing w:before="0" w:after="0"/>
        <w:ind w:firstLine="708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1) расчетов по муниципальным контрактам о поставке товаров, выполнении работ, оказания услуг, заключаемым на сумму 50 000,0 тыс. рублей и более, для обеспечения муниципальных нужд </w:t>
      </w:r>
      <w:r>
        <w:rPr>
          <w:sz w:val="26"/>
          <w:szCs w:val="26"/>
        </w:rPr>
        <w:t>муниципального образования «Сельское поселение село Енотаевка Енотаевского муниципального района Астраханской области»;</w:t>
      </w:r>
    </w:p>
    <w:p>
      <w:pPr>
        <w:pStyle w:val="Style18"/>
        <w:spacing w:before="0" w:after="0"/>
        <w:ind w:firstLine="708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2) субсидий юридическим лицам (за исключением субсидий бюджетным и автономным учреждениям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17. Установить, что казначейское сопровождение средств, указанных в пункте 16 настоящего решения, осуществляется Управлением Федерального казначейства по Астраханской области.</w:t>
      </w:r>
    </w:p>
    <w:p>
      <w:pPr>
        <w:pStyle w:val="Style20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8. Разместить настоящее решение с приложениями на официальном сайте администрации муниципального образования «Сельское поселение село Енотаевка Енотаевского муниципального района Астраханской области»  в сети Интернет по адресу: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mo-enotaevka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</w:hyperlink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eastAsia="Arial Unicode MS" w:cs="Times New Roman"/>
          <w:b/>
          <w:bCs/>
          <w:kern w:val="2"/>
          <w:sz w:val="26"/>
          <w:szCs w:val="26"/>
          <w:u w:val="single"/>
        </w:rPr>
      </w:r>
    </w:p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ельское поселение село Енотае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нотаевского муниципального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Астраханской области»</w:t>
        <w:tab/>
        <w:t xml:space="preserve">                                                                       Ю.А.Фофонов</w:t>
      </w:r>
    </w:p>
    <w:p>
      <w:pPr>
        <w:pStyle w:val="Style19"/>
        <w:shd w:fill="auto" w:val="clear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auto" w:val="clear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Style19"/>
        <w:shd w:fill="auto" w:val="clear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ельское поселение село Енотаевка </w:t>
      </w:r>
    </w:p>
    <w:p>
      <w:pPr>
        <w:pStyle w:val="Style19"/>
        <w:shd w:fill="auto" w:val="clear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нотаевского муниципального </w:t>
      </w:r>
    </w:p>
    <w:p>
      <w:pPr>
        <w:pStyle w:val="Style19"/>
        <w:shd w:fill="auto" w:val="clear"/>
        <w:tabs>
          <w:tab w:val="clear" w:pos="708"/>
          <w:tab w:val="left" w:pos="7371" w:leader="none"/>
        </w:tabs>
        <w:spacing w:lineRule="auto" w:line="240"/>
        <w:jc w:val="both"/>
        <w:rPr/>
      </w:pPr>
      <w:r>
        <w:rPr>
          <w:sz w:val="26"/>
          <w:szCs w:val="26"/>
        </w:rPr>
        <w:t>района Астраханской области»</w:t>
        <w:tab/>
        <w:t xml:space="preserve">             В.В. Котлов</w:t>
      </w:r>
    </w:p>
    <w:sectPr>
      <w:type w:val="nextPage"/>
      <w:pgSz w:w="11906" w:h="16838"/>
      <w:pgMar w:left="1134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Подпись к картинке_"/>
    <w:qFormat/>
    <w:rPr>
      <w:spacing w:val="2"/>
      <w:sz w:val="25"/>
      <w:szCs w:val="25"/>
      <w:shd w:fill="FFFFFF" w:val="clear"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одпись к картинке"/>
    <w:basedOn w:val="Normal"/>
    <w:qFormat/>
    <w:pPr>
      <w:shd w:fill="FFFFFF" w:val="clear"/>
      <w:spacing w:lineRule="exact" w:line="319"/>
    </w:pPr>
    <w:rPr>
      <w:spacing w:val="2"/>
      <w:sz w:val="25"/>
      <w:szCs w:val="25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-enotaev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50:00Z</dcterms:created>
  <dc:creator>BUXGALTER</dc:creator>
  <dc:description/>
  <cp:keywords/>
  <dc:language>en-US</dc:language>
  <cp:lastModifiedBy>User</cp:lastModifiedBy>
  <cp:lastPrinted>2022-12-26T11:25:00Z</cp:lastPrinted>
  <dcterms:modified xsi:type="dcterms:W3CDTF">2024-11-13T11:25:00Z</dcterms:modified>
  <cp:revision>289</cp:revision>
  <dc:subject/>
  <dc:title>             Решение</dc:title>
</cp:coreProperties>
</file>