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бюджета  </w:t>
      </w:r>
      <w:r>
        <w:rPr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b/>
          <w:sz w:val="28"/>
          <w:szCs w:val="28"/>
        </w:rPr>
        <w:t xml:space="preserve"> на 2025 год и плановый период  2026-2027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ые основные параметры бюджета  Муниципального образования «Сельское поселение село Енотаевка Енотаевского муниципального района Астраханской области» на 2025 год и плановый период 2026-2027 годов рассчитаны на основании показателей основных параметров прогноза социально-экономического развития муниципального образования  на 2025-2027 годы, а также согласно утвержденных Бюджетным кодексом РФ  нормативов отчислений  от налогов, поступающих от юридических и физических лиц, находящихся на территории поселения и с  учетом финансовой помощи, передаваемой в бюджет муниципального образования из областного и районного бюдж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бора налогов в местный бюджет  определен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5 год в сумме  9866,4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6 год в сумме  10232,2 тыс.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7 год в сумме  10217,0 тыс.руб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алог на доходы физических лиц</w:t>
      </w:r>
      <w:r>
        <w:rPr>
          <w:sz w:val="28"/>
          <w:szCs w:val="28"/>
        </w:rPr>
        <w:t xml:space="preserve"> соста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5 год в сумме  6571,0 тыс. руб., или 66,6 % к общему объему налоговых и неналоговых доход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6 год в сумме 6800,0 тыс.руб. или  66,4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на 2027 год в сумме 6800,0 тыс.руб. или 66,5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Налог на совокупный доход</w:t>
      </w:r>
      <w:r>
        <w:rPr>
          <w:sz w:val="28"/>
          <w:szCs w:val="28"/>
        </w:rPr>
        <w:t xml:space="preserve"> состав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а 2025 г   430,0  тыс.руб.( 4.4 % 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на 2026г.    450 ,0 тыс. руб.(4.4 %  к общему объему налоговых и неналоговых доход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2027 г.  450,0  тыс.руб. (4.4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Налог на имущество физических лиц состав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2025 год в сумме 1500,0 тыс. руб. или 15,2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2026 год в сумме 1570,0 тыс.руб. или  15,3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2027 год в сумме 1570,0 тыс.руб. или  15,4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емельный налог с организаций состав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2025 год в сумме 450,0 тыс.руб. или 4,6 % к общему объему налоговых и неналоговых доход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2026 год в сумме 460,0 тыс.руб. или 4,5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2027 год в сумме 470,0 тыс.руб. или 4,6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емельный налог с физических лиц состав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2025 год в сумме 570,0 тыс.руб. или 5,8 % к общему объему налоговых и неналоговых дохо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2026 год в сумме 600,0 тыс.руб. или 5,9 % к общему объему налоговых и неналоговых дохо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2027 год в сумме 630,0 тыс.руб. или 6,2 % к общему объему налоговых и неналоговых дохо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Доходы от использования имущества составя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2025 год в сумме  101,0 тыс.руб. или 1.0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2026 год в сумме 51,0 тыс.руб. или 1.0 % к общему объему налоговых и неналоговых дохо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2026 год в сумме  0 тыс.руб.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компенсации затрат составя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 2025 год 21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2026 год 22,0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 2027 год 23,0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чих неналоговых доходов бюджетов сельских поселений составя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5 год в сумме 5,2 тыс.руб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6 год в сумме 5,2 тыс.руб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7 год в сумме  0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оказания платных услуг состав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5 год 18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2026 год 190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7 год  200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ым бюджетом  предусматривается финансовая помощь, дотации бюджетам сельских поселений на выравнивание бюджетной обеспеченности, передаваемые бюджетам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10640,3 тыс. руб., на 2026 год в сумме 6299,2 тыс.р., на 2027 год в сумме 6088,2 тыс.р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сидии бюджетам сельских поселений на реализацию программ формирования современной городской среды на 2025 год – 3819,2 тыс. руб., на 2026 год -  3054,7 тыс.руб., на 2027 год – 2933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 составит на 2025 год  - 24325,9 тыс. руб., на 2026 год – 19586,1 тыс.руб.,  на 2027 год – 19238,2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формированы в соответствии с бюджетной классификацией,  и составят на 2025 год – 24325,9 тыс. руб., на 2026 год –19586,1 тыс. руб., на 2027 год –19238,2 тыс. руб.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</w:t>
        <w:tab/>
        <w:tab/>
        <w:tab/>
        <w:tab/>
        <w:tab/>
        <w:t>тыс. руб.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1315"/>
        <w:gridCol w:w="1126"/>
        <w:gridCol w:w="1266"/>
      </w:tblGrid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0100 Общегосударственные расходы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26,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,9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300 Обеспечение первичных мер пожарной безопас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 Благоустрой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79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1,1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 Культура</w:t>
              <w:tab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  <w:tab/>
              <w:t>Социальная полит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спорт, физическая культу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6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8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жбюджетные трансферты из бюджета Муниципального образования «Сельское поселение село Енотаевка Енотаевского муниципального района Астраханской области» предоставляются в соответствии с Порядком предоставления иных межбюджетных трансфертов из бюджета МО «Село Енотаевка» бюджету МО «Енотаевский район» на основании Постановления Администрации МО «Село Енотаевка» № 213 а от 20.12.2017г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ельный объем муниципального долга бюджета Муниципального образования «Сельское поселение село Енотаевка Енотаевского муниципального района Астраханской области» не должен превышать 50% утвержденного общего годового объема доходов бюджета Муниципального образования «Сельское поселение село Енотаевка Енотаевского муниципального района Астраханской области» без учета объема безвозмездных по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ловно-утвержденные расходы предусмотрены в 2026 году в сумме 489,7   тыс.рублей , или 2,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-утвержденные расходы предусмотрены в 2027 году в сумме  961,9 тыс.рублей , или 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рхний предел муниципального внутреннего долга  Муниципального образования «Сельское поселение село Енотаевка Енотаевского муниципального района Астраханской области» на 1 января 2025 года  составит 0 тыс. рублей,   на 1 января 2026 год составит 0 тыс. рублей, на 1 января 2027 года составит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лансовая и остаточная стоимость имущества казны муниципального образования «Сельское поселение село Енотаевка Енотаевского муниципального района Астраханской области» на 2025 год и плановый период 2026-2027 гг составит 81000,7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екте решения Совета Муниципального образования «Сельское поселение село Енотаевка Енотаевского муниципального района Астраханской области» на 2025 год и плановый период 2026-2027 гг заработная плата всех категорий работ и расходы социально-значимого характера предусмотр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льское поселение село Енота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нота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страханской области»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.В. Кот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4:58:00Z</dcterms:created>
  <dc:creator>Администратор</dc:creator>
  <dc:description/>
  <cp:keywords/>
  <dc:language>en-US</dc:language>
  <cp:lastModifiedBy>User</cp:lastModifiedBy>
  <cp:lastPrinted>2024-11-13T12:36:00Z</cp:lastPrinted>
  <dcterms:modified xsi:type="dcterms:W3CDTF">2024-12-17T05:10:00Z</dcterms:modified>
  <cp:revision>289</cp:revision>
  <dc:subject/>
  <dc:title>Бюджет на 2003 год</dc:title>
</cp:coreProperties>
</file>