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7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ЕКТ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«СЕЛЬСКОЕ ПОСЕЛЕНИЕ СЕЛО ЕНОТАЕВКА ЕНОТАЕВСКОГО МУНИЦИПАЛЬНОГО РАЙОНА  АСТРАХАНСКОЙ ОБЛАСТИ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ab/>
        <w:tab/>
        <w:tab/>
        <w:t xml:space="preserve">          </w:t>
        <w:tab/>
        <w:tab/>
        <w:tab/>
        <w:tab/>
        <w:tab/>
        <w:tab/>
        <w:tab/>
        <w:tab/>
        <w:tab/>
        <w:t xml:space="preserve"> №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Об  исполнении бюджета муниципального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 «Сельское поселение село Енотаевк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Енотаевского муниципального район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Астраханской области» за  2024 год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Рассмотрев  отчет об исполнении бюджета муниципального образования «Село Енотаевка»  за   2024 год, Совет муниципального образования «Сельское поселение село Енотаевка Енотаевского муниципального района Астраха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 муниципального образования «Сельское поселение село Енотаевка Енотаевского муниципального района Астраханской области» за  2024 год по доходам в сумме 26862,2 тыс. рублей, в том числе за счет безвозмездных поступлений в сумме 16935,6 тыс. рублей, по расходам в сумме </w:t>
      </w:r>
      <w:r>
        <w:rPr>
          <w:bCs/>
          <w:sz w:val="28"/>
          <w:szCs w:val="28"/>
        </w:rPr>
        <w:t xml:space="preserve">24202,7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фицит бюджета муниципального образования «Сельское поселение село Енотаевка Енотаевского муниципального района Астраханской области» составил 2659,5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исполнение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1) по доходам бюджета муниципального образования «Сельское поселение село Енотаевка Енотаевского муниципального района Астраханской области» за 2024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2) по источникам внутреннего финансирования дефицита бюджета муниципального образования «Сельское поселение село Енотаевк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Енотаевского муниципального района Астраханской области» за 2024 год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3) по распределению бюджетных ассигнований по разделам и подразделам, целевым статьям (муниципальным, ведомственным программам и непрограммным направлениям деятельности), группам видов расходов классификации расходов бюджета муниципального образования «Сельское поселение село Енотаевка Енотаевского муниципального района Астраханской области» за 2024 год, согласно </w:t>
      </w:r>
      <w:hyperlink r:id="rId4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4) по ведомственной структуре расходов бюджета муниципального образования «Сельское поселение село Енотаевка Енотаевского муниципального района Астраханской области» за 2024 год согласно </w:t>
      </w:r>
      <w:hyperlink r:id="rId5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5) по распределению бюджетных ассигнований по  целевым статьям (муниципальным, ведомственным программам и непрограммным направлениям деятельности), группам видов расходов, разделам и подразделам  классификации расходов бюджета муниципального образования «Сельское поселение село Енотаевка Енотаевского муниципального района Астраханской области» за 2024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по расходам на исполнение публичных нормативных обязательств за 2024 год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6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7) по программе муниципальных внутренних заимствований муниципального образования  «Сельское поселение село Енотаевк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Енотаевского муниципального района Астраханской области» за 2024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7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8) по программе предоставления муниципальных гарантий муниципального образования  «Сельское поселение село Енотаевка Енотаевского муниципального района Астраханской области» за  2024 год согласно </w:t>
      </w:r>
      <w:hyperlink r:id="rId9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8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3. Опубликовать настоящее решение с основными характеристиками  исполнения бюджета муниципального образования «Сельское поселение село Енотаевка Енотаевского муниципального района Астраханской области» в районной газете «Енотаевский вестник» и считать вступившим в силу со дня его официального опубликования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с приложениями на официальном сайте администрации муниципального образования «Сельское поселение село Енотаевка Енотаевского муниципального района Астраханской области» и направить </w:t>
      </w:r>
      <w:r>
        <w:rPr>
          <w:rFonts w:eastAsia="Arial Unicode MS"/>
          <w:kern w:val="2"/>
          <w:sz w:val="28"/>
          <w:szCs w:val="28"/>
        </w:rPr>
        <w:t>в библиотеки Енотаевского района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 образова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ело Енотаевка»</w:t>
        <w:tab/>
        <w:tab/>
        <w:tab/>
        <w:tab/>
        <w:tab/>
        <w:tab/>
        <w:tab/>
        <w:t xml:space="preserve">     Ю.А.Фофоно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ло Енотаевка»</w:t>
        <w:tab/>
        <w:tab/>
        <w:tab/>
        <w:t xml:space="preserve">   </w:t>
        <w:tab/>
        <w:tab/>
        <w:tab/>
        <w:tab/>
        <w:t xml:space="preserve">     В.В.Котлов</w:t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6F4C90090F302AD47E934B6FB6CA7219CC14A6DEDA3ECCB6A813824E81262622DCA902A0CB500803H757K" TargetMode="External"/><Relationship Id="rId3" Type="http://schemas.openxmlformats.org/officeDocument/2006/relationships/hyperlink" Target="consultantplus://offline/ref=ACE2E46F4C90090F302AD47E934B6FB6CA7219CC14A6DEDA3ECCB6A813824E81262622DCA902A0CB500B01H759K" TargetMode="External"/><Relationship Id="rId4" Type="http://schemas.openxmlformats.org/officeDocument/2006/relationships/hyperlink" Target="consultantplus://offline/ref=ACE2E46F4C90090F302AD47E934B6FB6CA7219CC14A6DEDA3ECCB6A813824E81262622DCA902A0CB500B05H756K" TargetMode="External"/><Relationship Id="rId5" Type="http://schemas.openxmlformats.org/officeDocument/2006/relationships/hyperlink" Target="consultantplus://offline/ref=ACE2E46F4C90090F302AD47E934B6FB6CA7219CC14A6DEDA3ECCB6A813824E81262622DCA902A0CB510C04H75DK" TargetMode="External"/><Relationship Id="rId6" Type="http://schemas.openxmlformats.org/officeDocument/2006/relationships/hyperlink" Target="consultantplus://offline/ref=ACE2E46F4C90090F302AD47E934B6FB6CA7219CC14A6DEDA3ECCB6A813824E81262622DCA902A0CB510C04H75DK" TargetMode="External"/><Relationship Id="rId7" Type="http://schemas.openxmlformats.org/officeDocument/2006/relationships/hyperlink" Target="consultantplus://offline/ref=ACE2E46F4C90090F302AD47E934B6FB6CA7219CC14A6DEDA3ECCB6A813824E81262622DCA902A0CB510E01H75DK" TargetMode="External"/><Relationship Id="rId8" Type="http://schemas.openxmlformats.org/officeDocument/2006/relationships/hyperlink" Target="consultantplus://offline/ref=ACE2E46F4C90090F302AD47E934B6FB6CA7219CC14A6DEDA3ECCB6A813824E81262622DCA902A0CB510E01H75DK" TargetMode="External"/><Relationship Id="rId9" Type="http://schemas.openxmlformats.org/officeDocument/2006/relationships/hyperlink" Target="consultantplus://offline/ref=ACE2E46F4C90090F302AD47E934B6FB6CA7219CC14A6DEDA3ECCB6A813824E81262622DCA902A0CB510E01H75D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0:00Z</dcterms:created>
  <dc:creator>BUXGALTER</dc:creator>
  <dc:description/>
  <cp:keywords/>
  <dc:language>en-US</dc:language>
  <cp:lastModifiedBy>GlavBuh</cp:lastModifiedBy>
  <cp:lastPrinted>2015-07-21T14:54:00Z</cp:lastPrinted>
  <dcterms:modified xsi:type="dcterms:W3CDTF">2025-03-19T07:25:00Z</dcterms:modified>
  <cp:revision>96</cp:revision>
  <dc:subject/>
  <dc:title>             Решение</dc:title>
</cp:coreProperties>
</file>