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дминистрации  МО «Село Енотаевк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№ </w:t>
      </w:r>
      <w:r>
        <w:rPr>
          <w:rFonts w:cs="Times New Roman" w:ascii="Times New Roman" w:hAnsi="Times New Roman"/>
          <w:i/>
          <w:sz w:val="20"/>
          <w:szCs w:val="20"/>
        </w:rPr>
        <w:t>326от 31.08.20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i/>
          <w:i/>
          <w:sz w:val="28"/>
          <w:szCs w:val="28"/>
        </w:rPr>
      </w:pPr>
      <w:r>
        <w:rPr>
          <w:rFonts w:cs="Arial CYR" w:ascii="Arial CYR" w:hAnsi="Arial CYR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хема размещения нестационарных торгов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 xml:space="preserve">муниципального образования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Село Енотаевка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Calibri"/>
          <w:sz w:val="28"/>
          <w:szCs w:val="28"/>
        </w:rPr>
      </w:pPr>
      <w:r>
        <w:rPr>
          <w:rFonts w:cs="Calibri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34"/>
        <w:gridCol w:w="2466"/>
        <w:gridCol w:w="1575"/>
        <w:gridCol w:w="1860"/>
        <w:gridCol w:w="1845"/>
        <w:gridCol w:w="1501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Адрес расположения нестационарного торгового объекта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ид нестационарного торгового объект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пециализация нестационарного торгового объекта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ериод функционирования нестационарного торгового объект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 и адрес регистрации хозяйствующего субъект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М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«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ело Енотаевк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, 53 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Касимова Н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, 51 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Цвет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озовик О.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Днепровская 9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еонова В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Хемницера, 2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Дедова Н.В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Чернышевского 52 г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иос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ечатные издани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Татищева 77 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ОА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«</w:t>
            </w:r>
            <w:r>
              <w:rPr>
                <w:rFonts w:cs="Arial CYR" w:ascii="Arial CYR" w:hAnsi="Arial CYR"/>
                <w:sz w:val="24"/>
                <w:szCs w:val="24"/>
              </w:rPr>
              <w:t>Астра-ханьагропромтехни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ичурина 3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амойлов С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1251,5 км+30 трассы Москва-Астрахань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Цыпляков В.Ю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Куйбышева 1в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Макаров Е.Н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Татищева 38а-1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крипченкова Л.И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30 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мышл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Макаров Е.Н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Чичерина 19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Люлясова Ю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30 б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Баштакаева Р.Г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53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амойлов С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Советская 109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меш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товары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Умхаджиев С.Л.-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Нефтянников 1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Автозапчасти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Корженко И.А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 Енотаевка, ул. Мусаева 51 «в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фис обслуживания клиентов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Яненко В.Г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пересечение ул.Татищева/Мусаева,51 «б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Рыделя,8«ж» (район больницы)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 Днепровская,6 «г»(район «Покупочка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Вагон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еализация собственной сельхозпродукции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Круглогодично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.В.Арефь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Татищева75 «а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Шиномонтаж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С.В.Кугаше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ул.Рыделя,8 «Д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ничная торговл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Забурунова И.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Мусаева,41 «В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ничная торговл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Жарканалиев У.Р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страханская область, Енотаевский район, с.Енотаевка, ул.Днепровская,6 «ж»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орговый павильон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Розничная торговля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руглогодично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П Абле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.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ЕРНО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3:00Z</dcterms:created>
  <dc:creator>Ikolomeyko</dc:creator>
  <dc:description/>
  <cp:keywords/>
  <dc:language>en-US</dc:language>
  <cp:lastModifiedBy>Ирина</cp:lastModifiedBy>
  <cp:lastPrinted>2016-09-01T12:11:00Z</cp:lastPrinted>
  <dcterms:modified xsi:type="dcterms:W3CDTF">2016-09-01T09:12:00Z</dcterms:modified>
  <cp:revision>4</cp:revision>
  <dc:subject/>
  <dc:title/>
</cp:coreProperties>
</file>