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18" w:firstLine="1418"/>
        <w:jc w:val="righ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Село Енотаев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М.Ахметши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ПРОГРАММА 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 </w:t>
      </w:r>
      <w:r>
        <w:rPr>
          <w:rFonts w:cs="Times New Roman" w:ascii="Times New Roman" w:hAnsi="Times New Roman"/>
          <w:sz w:val="52"/>
          <w:szCs w:val="52"/>
        </w:rPr>
        <w:t xml:space="preserve">«Социально-экономическое развитие 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«Село Енотаевка» Енотаев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Астраханской области 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на период 2014-2016 г.г.»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Село Енотаевка»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/>
        <w:t>Программы социально-экономического развития муниципального образования «Село Енотаевка» Енотаевского района Астраханской области на 2014-2016 годы.</w:t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7"/>
      </w:tblGrid>
      <w:tr>
        <w:trPr>
          <w:cantSplit w:val="true"/>
        </w:trPr>
        <w:tc>
          <w:tcPr>
            <w:tcW w:w="99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Наименование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«Программа социально-экономического развития  МО «Село Енотаевка» на период на 2014- 2016 г»</w:t>
            </w:r>
          </w:p>
        </w:tc>
      </w:tr>
      <w:tr>
        <w:trPr>
          <w:cantSplit w:val="true"/>
        </w:trPr>
        <w:tc>
          <w:tcPr>
            <w:tcW w:w="9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ание для разработ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становление Главы Муниципального образования  «Село Енотаевка» № 13 от 29.05.2013 г.</w:t>
            </w:r>
          </w:p>
        </w:tc>
      </w:tr>
      <w:tr>
        <w:trPr>
          <w:cantSplit w:val="true"/>
        </w:trPr>
        <w:tc>
          <w:tcPr>
            <w:tcW w:w="9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5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разработчики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Администрация муниципального образования «Село Енотаевка»</w:t>
            </w:r>
          </w:p>
        </w:tc>
      </w:tr>
      <w:tr>
        <w:trPr>
          <w:cantSplit w:val="true"/>
        </w:trPr>
        <w:tc>
          <w:tcPr>
            <w:tcW w:w="9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5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и основных мероприятий Программ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я Муниципального образования «Село Енотаевка», предприятия, организации и предприниматели муниципального образования.</w:t>
            </w:r>
          </w:p>
        </w:tc>
      </w:tr>
      <w:tr>
        <w:trPr>
          <w:cantSplit w:val="true"/>
        </w:trPr>
        <w:tc>
          <w:tcPr>
            <w:tcW w:w="9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5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и задачи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вышение уровня жизни населения, решение экономических и социальных задач.</w:t>
            </w:r>
          </w:p>
        </w:tc>
      </w:tr>
      <w:tr>
        <w:trPr>
          <w:cantSplit w:val="true"/>
        </w:trPr>
        <w:tc>
          <w:tcPr>
            <w:tcW w:w="9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и этапы реализации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2014-2016 годы</w:t>
            </w:r>
          </w:p>
        </w:tc>
      </w:tr>
      <w:tr>
        <w:trPr>
          <w:cantSplit w:val="true"/>
        </w:trPr>
        <w:tc>
          <w:tcPr>
            <w:tcW w:w="9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и источники финансирования в действующих ценах: </w:t>
            </w:r>
          </w:p>
        </w:tc>
      </w:tr>
      <w:tr>
        <w:trPr>
          <w:cantSplit w:val="true"/>
        </w:trPr>
        <w:tc>
          <w:tcPr>
            <w:tcW w:w="995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7621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  .руб.</w:t>
            </w:r>
          </w:p>
        </w:tc>
      </w:tr>
      <w:tr>
        <w:trPr>
          <w:cantSplit w:val="true"/>
        </w:trPr>
        <w:tc>
          <w:tcPr>
            <w:tcW w:w="99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федеральный бюджет         10330,0тыс.руб</w:t>
            </w:r>
          </w:p>
        </w:tc>
      </w:tr>
      <w:tr>
        <w:trPr>
          <w:cantSplit w:val="true"/>
        </w:trPr>
        <w:tc>
          <w:tcPr>
            <w:tcW w:w="99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               17000,0 тыс. руб.</w:t>
            </w:r>
          </w:p>
        </w:tc>
      </w:tr>
      <w:tr>
        <w:trPr>
          <w:cantSplit w:val="true"/>
        </w:trPr>
        <w:tc>
          <w:tcPr>
            <w:tcW w:w="995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ый бюджет                 280,0          тыс.руб.   </w:t>
            </w:r>
          </w:p>
        </w:tc>
      </w:tr>
      <w:tr>
        <w:trPr>
          <w:cantSplit w:val="true"/>
        </w:trPr>
        <w:tc>
          <w:tcPr>
            <w:tcW w:w="995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бюджет       4441,8          тыс. руб.</w:t>
            </w:r>
          </w:p>
        </w:tc>
      </w:tr>
      <w:tr>
        <w:trPr>
          <w:cantSplit w:val="true"/>
        </w:trPr>
        <w:tc>
          <w:tcPr>
            <w:tcW w:w="99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         65570,0тыс. руб.</w:t>
            </w:r>
          </w:p>
        </w:tc>
      </w:tr>
      <w:tr>
        <w:trPr>
          <w:cantSplit w:val="true"/>
        </w:trPr>
        <w:tc>
          <w:tcPr>
            <w:tcW w:w="99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конечные результаты реализации Программ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промышленного производства на 8,0%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производства овощей на 22,0 %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производства мяса скота и птицы на 2,0%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производства молока на 2,0%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145 новых  рабочих мест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логовые доходы на уровне 100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br w:type="page"/>
      </w:r>
      <w:r>
        <w:rPr>
          <w:rFonts w:cs="Times New Roman" w:ascii="Times New Roman" w:hAnsi="Times New Roman"/>
          <w:b/>
          <w:sz w:val="36"/>
          <w:szCs w:val="36"/>
        </w:rPr>
        <w:t>1. Оценка текущего состояния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разования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«Село Енотаевка» образовано 12 сентября 1996 года решением Представительного Собрания села Енотаевка в соответствии с законом Астраханской области «О местном самоуправлении в Астраханской области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о Енотаевка является самостоятельным муниципальным образованием в границах территории муниципального образования – «Енотаевский район» Астраханской област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Енотаевка  расположено северо-западнее г.Астрахани на расстоянии 149 км  вдоль протока реки Енотаевки, отделяющегося здесь от реки Волга. Высота правобережья над местным уровнем достигает 20-30 метров. Высота Енотаевки над уровнем моря 7 метр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а муниципального образования «Село Енотаевка» начинается от точки пересечения границ муниципальных образований «Иваново-Николаевский  сельсовет» и  Владимировский сельсов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, занимаемая муниципальным образованием, составляет 7827 тыс. га.  Из них земли сельскохозяйственного назначения  6884 тыс. га, в том числе: сенокосы - 252 тыс. Климат резко-континентальный. Лето сухое и знойное, зима довольно холодная, нередко бесснежна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епной части землепользования почвы бурые полупустынные, иногда солонцеватые. Механический состав этих почв супесчаный и песчаный, легкосуглинистый и среднесуглинисты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 на 1 января 2013 года  составила 7683 человек. Село является многонациональным. Здесь проживают:  русские - 83%,  казахи – 13%, корейцы – 1,3 %, чеченцы, армяне, татары, калмыки, азербайджанцы, немцы – 2,7%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-бюджетный  потенциал муниципального образования  формируется за счет собственных источников и за счет дотаций районного и областного бюджета. Собственные доходы – подоходный налог, земельный налог и арендная плата за землю. На территории  поселения возможно развитие туристического бизнеса. Для этого есть все: вода, живописные берега, наличие паромной переправы на остров Чичерин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спективе планируется открытие паромной переправы через реку Волга на остров Сельский. Это позволит наладить  автомобильное сообщение с городом Хараба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й фонд на территории с.Енотаевка составляет 139703кв.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хозяйство представлено МУП «Водопроводные сети» МО «Село Енотаевка». Предприятие  обеспечивает население и объекты социальной сферы водой. Численность работающих составляет 83 человек. Средняя зарплата по этой отрасли составляет 8000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е села Енотаевка полностью охвачено телевизионным вещанием. При наличии у населения современных телевизионных приемников устойчиво принимаются 2 ТВ канала:  канал ОРТ и  канал – РТР и на нем же АГТРК «Лотос» 50% населения пользуются телевизионным вещанием – тарелки Триколор 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издается местная районная газета «Енотаевский вестник». Периодичность выхода – 2 раза в недел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ела находится Свято-Троицкий Собор, который является памятником архитектуры областного знач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полностью газифицировано и обеспечено технической водой. Планируется обеспечить жителей чистой питьевой вод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тенциал экономики и социальной сфер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муниципального образования «Село Енотаевка» за последние годы изменилась. Это связано с тем, что не все предприятия приспособились к условиям рыночной экономики. Это повлекло закрытие или реорганизацию многих предприятий, сокращение рабочих мест. В настоящее время основная часть сельскохозяйственной продукции производится в личных подсобных хозяйствах и крестьянско-фермерскими хозяйств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в области развития производства является расширение объемов производимой продукции, развитие ее конкурентоспособности, использование современных технологий, расширение рынков сбы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селение и трудовые ресурс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 на территории муниципального образования на 01.01.2013 года составляет 7683 человек. Женщин в селе проживает 4183человека,  мужчин – 3500 человек. Трудоспособное население составляет  4419человек. Количество  официально зарегистрированных  безработных - 45человек. Число родившихся в 2013 году составило 98 человек, число умерших – 110 человек. Естественная убыль составила 12 человек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еле проживают люди, имеющие различные специальности. Многие имеют высшее и средне-специальное образование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инерально-сырьевой комплек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часть земельных  ресурсов занимают земли сельскохозяйственных назначений - 87,7 % от всего земельного фонда. В таблице № 1 приведена структура земельного фонда, отражены земли, занятые под сенокосами, пастбищами, земли поселений и земли водного фонда. В степной части землепользования почвы бурые полупустынные, иногда солонцеватые. Механический состав этих почв супесчаный и песчаный, легкосуглинистый и среднесуглинисты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ные ресурсы – глина, суглинок, песок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тяжении всей территории муниципального образования протекает река Енотаевка. Земли водного фонда занимают 0,3 % от общего земельного фонда. Все это способствует эффективному развитию рыболовст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но-климатические условия, своеобразие рельефа, фауны и водных ресурсов создают условия для отдыха и туризм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изводственный потенциа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направлением села является его экономическое развитие, в результате которого улучшается социальное положение населения, повышается его благосостояние, формируется стабильность и уверенность каждого человека в завтрашнем дн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мышленнос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муниципального образования «Село Енотаевка» представлена следующими предприятиями по отраслям промышленности - Полиграфия: Муниципальное информационно- полиграфическое предприятие «Издатель»- издание газеты. - Пищевая промышленность: Енотаевский райпотребсоюз. Обрабатывающие производства: ДРСП - производит промышленную продукцию вспомогательного производства - строительные материал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хозяйство представлен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П «Водопроводные сети» МО «Село Енотаевка, которое оказывает населению   и объектам социальной сферы услуги  водоснабжения,  теплоснабжения, водоотведения, вывозу твердых бытовых отход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объем производства в промышленности приходится на пищевую промышленность. Производство колбасных и хлебобулочный изделий с каждым годом увеличивается. Для расширения производства планируется запустить новую линию по производству безалкогольных напитков в пластиковую тар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 МИИП «Издатель»  увеличивается в несколько  раз в связи с расширением оказания видов полиграфических услуг: выпуском и печатанием газеты, полиграфическим производством. Используя современные технологии, предприятие выпускает бланочную продукцию, изготавливает печати и штампы, используют печатание фото на одежду, распечатывает моментальное фото на документы и другие форматы фотографий. При издательстве открыт магазин канцелярских товаров. При издательстве планируется открыть рекламно-информационный центр, изготовление сувенирной продукции, продвижение товаров и услу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льское хозяйств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действует единственное сельскохозяйственное предприятие– «Сельскохозяйственное предприятие инкубаторно-птицеводческая станция». Оно занимается выведением птенцов кур, гусей, индю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работающих составляет 8 человек, средняя зарплата – 7900 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действует 5 крестьянских (фермерских) хозяйст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ФХ «Мухамбеталиева» занимается разведением скота и овец, в аренде находится  28 га земли. В хозяйстве работает 2 человек. Имеет поголовье в количестве 250 овец, 220 овцемат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ФХ «Агаева» занимается разведением КРС – 150голов, овец -400голов, лошадей – 10 гол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ФХ «Сахвалиев» занимается разведением овец -200гол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ФХ «Жальмуханова» занимается разведением овец – 295 голов, лошадей 11 гол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ФХ «Балабасов» занимается разведением овец -250гол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 каждый двор имеет личное подсобное хозяйство- это приусадебные участки до 12 соток земли. Люди выращивают овощи, фрукты, держат скот. Численность занятых в ЛПХ - 1200 человек.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роительств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ую деятельность  осуществляют предприятия  ООО «Спецмонтаж», ООО «Трансгаз» - филиал РАО Газпром, Дорожное ремонтно-строительное предприятие, ООО «Альфа-строй». Индивидуальный предприниматель  Бицуев Леонид Владимирович открыл в 2013году вид деятельности по строительству и реконструкции зданий, дом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ранспорт и связь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зь представлена предприятием Енотаевский почтамт УФПС Астраханской области – филиал ФГУП «Почта России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автобусных  внутриобластных маршрутных линий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отаевка - Астрахань - 149 км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нотаевка – Грачи - Астрахань - 248,5 км. 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маршруты: Енотаевка-Замьяны и Енотаевка-Копанов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предпринимателей,  занимающихся частным извозом составляет 5 челове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нотаевский линейно- технический участок  Астраханского филиала  ОАО ЮТК оказывает услуги связи,  численность работающих - 28 человек, средняя заработная плата составляет 9500 рублей. Число абонентов связи в с. Енотаевка: - 2200 население и 80 организаци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чтовый узел связи» оказывает услуги по денежному  переводу, как по России, так и за границу, услуги розничной торговли товарами первой необходимости, услуги сотовой связи, Интернета и прочие услуги. Численность работающих - 49 человек, средняя заработная плата составляет 8000 рублей. 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требительский рыно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рговля и общественное  питание представлены  Енотаевским РПС, двумя потребительскими обществами, пятью обществами ограниченной ответственностью и предпринимателями без образования  юридического лица. В настоящее время  закрепилась тенденция  расширения   рынка. Стало больше магазинов, салонов. В настоящее время на территории села действуют 138 магазина по продаже продовольственных и промышленных товаров,  строительных материалов, 2 бензозаправочные станции и 1 газозаправочная станция, МУП «Енотаевский сельский рынок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работающих в торговых точках 350 челове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действуют 10 кафе-закусочных, где трудятся  35 человек, общей площадью 2395,70м², посадочных мест 77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овым обслуживанием занимаются индивидуальные предприниматели,  которые оказывают парикмахерские услуги, ремонт бытовой техники, пошив и ремонтом одежды, обув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предприниматель Рафаилов В.М с 2007 года является соучредителем и генеральным директором ООО Мега +, осуществлял розничную торговлю. С 2013года  запустил новую линию по производству хлебобулочных и кондитерских  издели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нансово–бюджетный  потенциа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бюджетный потенциал муниципального образования «Село Енотаевка» невелик и за 2013 год доходы составили 15295,0 млн. рублей. Участие областного бюджета, дотации, субсидии, субвенции составили 15466,0млн. рублей. Собственные доходы  составили за 2013год – 6804,0 млн. рублей. Прогноз на 2014 год 12,49 млн. рублей.  Доходы бюджета муниципального образования «Село Енотаевка» в первую очередь зависят от налогооблагаемой базы,  а также от принятия на федеральном уровне нормативов распределения налогов по бюджета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муниципального образования на  50%  дотируется из областного и районного бюджетов.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циальная сфе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ь учреждений социально-культурного назначения представлена на территории муниципального образования очень широ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бразования  села включает в себя 3 муниципальные бюджетные дошкольные образовательные учреждения  «Детский сад общеразвивающего вида с приоритетным осуществлением деятельности по художественному- эстетическому развитию детей: -</w:t>
      </w:r>
      <w:r>
        <w:rPr>
          <w:rFonts w:cs="Times New Roman" w:ascii="Times New Roman" w:hAnsi="Times New Roman"/>
          <w:color w:val="000000"/>
          <w:sz w:val="28"/>
          <w:szCs w:val="28"/>
        </w:rPr>
        <w:t>МБДОУ Детский сад общеразвивающего вида «Малышок», «Аленушка», «Василек» с.Енотаевка МО «Енотаевский район».Численность работающих</w:t>
      </w:r>
      <w:r>
        <w:rPr>
          <w:rFonts w:cs="Times New Roman" w:ascii="Times New Roman" w:hAnsi="Times New Roman"/>
          <w:sz w:val="28"/>
          <w:szCs w:val="28"/>
        </w:rPr>
        <w:t xml:space="preserve"> в дошкольных учреждениях – 124 человека. Детские сады посещают 478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ет общеобразовательное учреждение «Средняя общеобразовательная школа» с. Енотаевка муниципального образования «Енотаевский район»- МБОУ СОШ с. Енотаевка. Численность работающих в школе – 78 человек. Средняя заработная плата в этих отраслях составляет 24000 рублей. Численность учащихся в школе 887 челове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ела находится МБОУ ДОД «Енотаевская ДЮСШ» МО «Енотаевский район» - муниципальное бюджетное образовательное учреждение дополнительного образования детей </w:t>
      </w:r>
      <w:r>
        <w:rPr>
          <w:rFonts w:cs="Times New Roman" w:ascii="Times New Roman" w:hAnsi="Times New Roman"/>
          <w:color w:val="000000"/>
          <w:sz w:val="28"/>
          <w:szCs w:val="28"/>
        </w:rPr>
        <w:t>« Енотаевская  детско-юношеская спортивная школа» муниципального образования «Енотавский район». Численность сотрудников 10человек. Численность занимающихся  детей 425 челове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БОУ ДОД «ЕЦДТ» МО «Енотаевский район» - муниципальное бюджетное образовательное учреждение дополнительного образования детей «Енотаевский Центр детского творчества» муниципального образования «Енотаевский район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БОУ ДОД «Енотаевская ДШИ №13 МО «Енотаевский район»- муниципальное бюджетное образовательное учреждение дополнительного образования детей Енотаевская Детская школа искусств №13 муниципального образования «Енотаевский район»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культуры представлены несколькими организациями - это МКУК «Районный центр казачьей культуры, туризма, народного творчества и ремесел МО «Енотаевский район», который рассчитан на 505 посадочных мест. Численность работников культуры 27 челов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библиотек две, которые являются структурными подразделениями МКУК «Енотаевская централизованная библиотечная система». Первая библиотека - это «Енотаевская детская модельная библиотека. Вторая  – это «Енотаевская межпоселенческая районная библиотека». Численность работников библиотек 14 челов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МКУК «Районный центр казачьей культуры, туризма, народного творчества и ремесел МО «Енотаевский район» существует фольклорный ансамбль казачьей песни «Берегиня», который носит звание народного коллектива. Ансамбль – постоянный участник районных и областных мероприятий, всероссийских, международных межрегиональных конкурсов, концертов.    При МКУК «Районный центр казачьей культуры, туризма, народного творчества и ремесел МО «Енотаевский район» существует фольклорный ансамбль «Волжанка», который постоянно участвует в районных и  областных мероприятиях. В 2010году создан новый ансамбль «Родник», а в 2012 году ему присвоено звание народный. Образован детский ансамбль казачьей песни «Зарниц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ое обслуживание населения обеспечивает ГБУЗ «Центральная районная больница и районная  поликлиника. В них работают: 45 врачей различных специальностей и 127 человека  среднего медицинского персонал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действует дом ветеранов. Престарелых и нетрудоспособных граждан обслуживают на дому работники отделения социальной защиты – 67 челове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заработная плата на территории муниципального образования составляет  11077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платы труда работников муниципального образования  в разных сферах деятельности различе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образовательных учреждениях – 240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учреждениях здравоохранения – 95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администрации МО –14043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сельском хозяйстве –6500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анки – 100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вязь –100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торговля –5800-6000 рубле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ой  фонд по состоянию на 01.01.2013 г. составляет   139703 кв. метров, из него муниципальный фонд - 4633 кв. метра. Обеспеченность жильем составляет 18,0 кв. метров на 1 человека. Жилищная проблема является одной из наиболее актуальной.  Число семей, состоящих на учете для получения  жилья и улучшения жилищных условий  на 01.01.2013года, составляет 300 человек. Из общего числа очередников  259 семей  встали на учет до 1 января 2013 год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аиболее острых проблем муниципального образования «Село Енотаевк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В агропромышленном комплекс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сокая степень физического и морального износа основных фондов сельскохозяйственного предприятия ИПС «Енотаевская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нижение плодородия поч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лабая кормовая баз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инвестиций для создания  перерабатывающих  предприятий в сельском хозяйств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личие диспаритета цен на сельскохозяйственную и используемую в сельскохозяйственном производстве промышленную продукцию  и услуги (рост цен на ГСМ и энергоносител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блема с реализацией продукции  растениеводства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 жилищно-коммунальном хозяйств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- высокая степень изношенности техники для проведения ремонтных работ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- изношенность внутренних дорог в селе. </w:t>
      </w:r>
    </w:p>
    <w:p>
      <w:pPr>
        <w:pStyle w:val="ConsPlusTitle"/>
        <w:widowControl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ветхость разводящих сетей теплотрассы и водопровода</w:t>
      </w:r>
      <w:r>
        <w:rPr>
          <w:rFonts w:eastAsia="Calibri"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блемы в социальной сфер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трый дефицит жил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ребуется проведение капитального ремонта 16 многоквартирных дом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сутствие денежных средств на реконструкцию ры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2. ЦЕЛИ И ЗАДАЧИ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ческие задач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дорог на всех улицах сел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центра первичной обработки ТБ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 надлежащем состоянии сельского кладбищ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основной сельской свалки, ликвидация стихийных свал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ы по кадастровой оценке земельных участков и описанию границ населенного пунк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и содержание в надлежащем состоянии детских площад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боту по формированию реестра муниципальной собствен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билизация роста интенсивного развития сельскохозяйственного производства и перерабатывающей базы  за счет создания новых производственных мощност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требительского рын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доходной части местного бюджета за счет увеличения налогооблагаемой базы  налога на физических лиц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ые задач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вышение уровня жизни населения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ализация комплекса мер по дальнейшему развитию систем образования, здравоохранения  и культуры муниципального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еспечение занятости населения, создание и сохранение рабочих мест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оциальная поддержка вынужденно незанятого населения, организация мер по их профессиональной подготовке и переподготовк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еализация мер по выделению субсидий для обеспечения жильем льготной категории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уществление жилищно-коммунальной реформы, направленной на повышение качества предоставляемых услуг населению, оптимизация расходов на содержание жилищно-коммунальной сфе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СРОКИ И ЭТАПЫ РЕАЛИЗАЦИ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вития муниципального образования «Село Енотаевка» разработана на среднесрочную перспективу  на период до 2016 года. Реализация Программы будет осуществляться в один этап. Реализация поставленных целей по выполнению программных мероприяти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b/>
          <w:sz w:val="32"/>
          <w:szCs w:val="32"/>
        </w:rPr>
        <w:t>4. СИСТЕМА ПРОГРАМНЫХ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МЫШЛЕН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ПП «Издатель»  в 2015  за счет собственных средств  планирует приобрести новое полиграфическое оборудование офсетной печати (цветной) для изготовления цветной печатной продукц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14 году МИИП «Издатель»</w:t>
      </w:r>
      <w:r>
        <w:rPr>
          <w:rFonts w:cs="Times New Roman" w:ascii="Times New Roman" w:hAnsi="Times New Roman"/>
          <w:sz w:val="28"/>
          <w:szCs w:val="28"/>
        </w:rPr>
        <w:t xml:space="preserve"> за счет собственных средств  планиру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ть рекламно-информационный центр, где будут  изготавливать сувенирную продукцию. Для этих мероприятий потребуется израсходовать собственные средства в размере1800,0 тыс. рублей. Это позволит сделать более привлекательной рекламу и реализацию сувениров с символикой Енотаев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ЕЛЬСКОЕ  ХОЗЯЙСТВО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2014году индивидуальным предпринимателем Бицуевым Л.В за счет собственных средств и кредитных ресурсов в сумме 4500,0тыс.руб  планируется приобретение маточного поголовья овец в количестве 1500 голов, крупнорогатого мясного скота в количестве 500голов. Мясное скотоводство ориентировано на максимальное использование пастбищ и сенокосов, что позволяет минимизировать издержки на кормопроизводство. Как известно, что 30% на рынке составляет  импортная мясная продукц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ождение мясного скотоводства, наращивание производства говядины, молока позволит обеспечить, местных жителей всегда свежей мясной, молочной  продукцией. Для разведения поголовья потребуется 17000,0тыс. рублей, тем самым создадутся дополнительно 10рабочих мес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</w:rPr>
        <w:t>ЖИЛИЩНО-КОМУНАЛЬНОЕ ХОЗЯЙСТВО, СОДЕРЖАНИЕ ДОР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е строительство  имеет большое значение  для развития экономики села и направлено на участие областных целевых программ.</w:t>
      </w:r>
    </w:p>
    <w:p>
      <w:pPr>
        <w:pStyle w:val="Normal"/>
        <w:tabs>
          <w:tab w:val="clear" w:pos="720"/>
          <w:tab w:val="left" w:pos="600" w:leader="none"/>
        </w:tabs>
        <w:ind w:firstLine="4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граммой предусмотрено  развитие инженерной инфраструктуры сельской территории  муниципального образования, расширение рынка труда, создание основ для повышения престижности проживания в сельской местност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тс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уществление жилищно-коммунальной реформы, направленной на повышение качества предоставляемых услуг населению, оптимизация расходов на содержание жилищно-коммунальной сферы. По обеспечению населения водой в рамках целевой программы «Чистая вода» Астраханской области на 2010-2014годы и перспективу до 2017года планируется 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 насосной станции первый подъем с очистным сооружением, в Северной части с.Енотаевка, изготовить ПСД. Для этих целей потребуется из средств федерального бюджета 10330,0 тыс. рублей и  внебюджетные источники 4420,0 тыс.рублей. Это позволит обеспечить жителей села бесперебойной и качественной подачей  воды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содержание автомобильных дорог на ямочный ремонт из средств местного бюджетепланируется израсходоватьв 2014году 98,70тыс.рублей, в 2015году-100,0тыс.рублей, в 2016году- 100,0 тыс.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отраслевой целевой программы «Модернизация и реформирование жилищно-коммунального хозяйства Астраханской области на 2011-2015 годы и перспективу до 2020 года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4-2015 году </w:t>
      </w:r>
      <w:r>
        <w:rPr>
          <w:rFonts w:cs="Times New Roman" w:ascii="Times New Roman" w:hAnsi="Times New Roman"/>
          <w:sz w:val="28"/>
          <w:szCs w:val="28"/>
        </w:rPr>
        <w:t>планируется реконструкция блочной котельной ПМК-13 в с.Енотаевка, ул.Чичерина23»В», на эти цели запланировано средства областного, местного бюджета и внебюджетных источников в размере 14850,0тыс.рублей, что позволит жителей  МКД обеспечить бесперебойной подачей тепл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мках отраслевой целевой программы «Модернизация и реформирование жилищно-коммунального хозяйства Астраханской области на 2011-2015 годы и перспективу до 2020 года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14-2015 году планируется реконструкция разводящих тепловых сетей в с.Енотаевка, за счет средств местного бюджета 200,0тыс.рублей, из внебюджетных источников планируется израсходовать 2600,0 тыс.руб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 в области ЖКХ снизится с 78 до 49.6% степень износа сооружений, снизится с 29.2 до 13% размер неучтенных потерь в сетях (% от объема подачи в сеть)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ся показатель инфекционной заболеваемости населения, связанной с употреблением некачественной воды. Осуществление программных мероприятий позволит улучшить условия работы организации  МУП «Водопроводные сети», а также приведет к повышению эффективности деятельности МУП «Водопроводные сети» с.Енотаевк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троительство и ремонт дорог в селе – это одна из основных задач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по асфальтированию и благоустройству дорог ведется давно. Для этих целей  в 2015г. предусмотрено 55000,00 тыс. рублей, за счет  местного и областного бюджета на ремонт дорог. Планируется 2015 году ремонт дорог по Ремонт улицы  </w:t>
      </w:r>
      <w:r>
        <w:rPr>
          <w:rFonts w:cs="Times New Roman" w:ascii="Times New Roman" w:hAnsi="Times New Roman"/>
          <w:b/>
          <w:sz w:val="28"/>
          <w:szCs w:val="28"/>
        </w:rPr>
        <w:t>Революционная</w:t>
      </w:r>
      <w:r>
        <w:rPr>
          <w:rFonts w:cs="Times New Roman" w:ascii="Times New Roman" w:hAnsi="Times New Roman"/>
          <w:sz w:val="28"/>
          <w:szCs w:val="28"/>
        </w:rPr>
        <w:t xml:space="preserve"> (от ул. Советской до ул.Октябрьская) протяженностью 440м, ремонт улицы Ремонт улицы </w:t>
      </w:r>
      <w:r>
        <w:rPr>
          <w:rFonts w:cs="Times New Roman" w:ascii="Times New Roman" w:hAnsi="Times New Roman"/>
          <w:b/>
          <w:sz w:val="28"/>
          <w:szCs w:val="28"/>
        </w:rPr>
        <w:t xml:space="preserve">Кирова </w:t>
      </w:r>
      <w:r>
        <w:rPr>
          <w:rFonts w:cs="Times New Roman" w:ascii="Times New Roman" w:hAnsi="Times New Roman"/>
          <w:sz w:val="28"/>
          <w:szCs w:val="28"/>
        </w:rPr>
        <w:t xml:space="preserve">(от Революционной до ул.Нефтянников) съезд протяженностью 270м, Ремонт улицы </w:t>
      </w:r>
      <w:r>
        <w:rPr>
          <w:rFonts w:cs="Times New Roman" w:ascii="Times New Roman" w:hAnsi="Times New Roman"/>
          <w:b/>
          <w:sz w:val="28"/>
          <w:szCs w:val="28"/>
        </w:rPr>
        <w:t>Мичурина</w:t>
      </w:r>
      <w:r>
        <w:rPr>
          <w:rFonts w:cs="Times New Roman" w:ascii="Times New Roman" w:hAnsi="Times New Roman"/>
          <w:sz w:val="28"/>
          <w:szCs w:val="28"/>
        </w:rPr>
        <w:t xml:space="preserve"> (от Вацека до Октябрьской ) протяженностью 200м, Ремонт улицы </w:t>
      </w:r>
      <w:r>
        <w:rPr>
          <w:rFonts w:cs="Times New Roman" w:ascii="Times New Roman" w:hAnsi="Times New Roman"/>
          <w:b/>
          <w:sz w:val="28"/>
          <w:szCs w:val="28"/>
        </w:rPr>
        <w:t>Мусаева</w:t>
      </w:r>
      <w:r>
        <w:rPr>
          <w:rFonts w:cs="Times New Roman" w:ascii="Times New Roman" w:hAnsi="Times New Roman"/>
          <w:sz w:val="28"/>
          <w:szCs w:val="28"/>
        </w:rPr>
        <w:t xml:space="preserve"> (от Мичурина до Чернышевского) протяженностью 150м, Ремонт улицы </w:t>
      </w:r>
      <w:r>
        <w:rPr>
          <w:rFonts w:cs="Times New Roman" w:ascii="Times New Roman" w:hAnsi="Times New Roman"/>
          <w:b/>
          <w:sz w:val="28"/>
          <w:szCs w:val="28"/>
        </w:rPr>
        <w:t>Вацека</w:t>
      </w:r>
      <w:r>
        <w:rPr>
          <w:rFonts w:cs="Times New Roman" w:ascii="Times New Roman" w:hAnsi="Times New Roman"/>
          <w:sz w:val="28"/>
          <w:szCs w:val="28"/>
        </w:rPr>
        <w:t xml:space="preserve"> (от ул.Татищева до Томилина, протяженностью 500м, Ремонт улицы </w:t>
      </w:r>
      <w:r>
        <w:rPr>
          <w:rFonts w:cs="Times New Roman" w:ascii="Times New Roman" w:hAnsi="Times New Roman"/>
          <w:b/>
          <w:sz w:val="28"/>
          <w:szCs w:val="28"/>
        </w:rPr>
        <w:t>Вацека</w:t>
      </w:r>
      <w:r>
        <w:rPr>
          <w:rFonts w:cs="Times New Roman" w:ascii="Times New Roman" w:hAnsi="Times New Roman"/>
          <w:sz w:val="28"/>
          <w:szCs w:val="28"/>
        </w:rPr>
        <w:t xml:space="preserve"> (от ул.Татищева до ул.Мичурина протяженностью 400м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ограммных мероприятий позволит улучшить проходимость дорог, решится проблема подъезда и подхода к объектам социальной сферы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ИТЕЛЬСТВО</w:t>
      </w:r>
    </w:p>
    <w:p>
      <w:pPr>
        <w:pStyle w:val="Normal"/>
        <w:tabs>
          <w:tab w:val="clear" w:pos="720"/>
          <w:tab w:val="left" w:pos="600" w:leader="none"/>
        </w:tabs>
        <w:ind w:firstLine="49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</w:tabs>
        <w:ind w:firstLine="49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предусмотрено  развитие инженерной инфраструктуры сельской территории  муниципального образования, создание основ для повышения престижности проживания в сельской местности. Для обеспечения жителей жильем  необходимо построить 16578 кв. м жиль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600" w:leader="none"/>
        </w:tabs>
        <w:ind w:firstLine="49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4-2015 году </w:t>
      </w:r>
      <w:r>
        <w:rPr>
          <w:rFonts w:cs="Times New Roman" w:ascii="Times New Roman" w:hAnsi="Times New Roman"/>
          <w:sz w:val="28"/>
          <w:szCs w:val="28"/>
        </w:rPr>
        <w:t>индивидуальным предпринимателем за счет собственных средств и кредитных ресурсов Бицуевым Л.В на территории села планируется строительство домов приусадебного типа общей площадью 1224кв.м. Это частично обеспечит нуждающихся категорий граждан жильем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</w:tabs>
        <w:ind w:firstLine="4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КУЛЬТУРА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В селе имеются объекты социальной значимости, но все они нуждаются в улучшении материально технической базы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мероприятий за счет средств муниципального бюджета в сумме 20,0 тыс.рублей в 2014 году предусмотрено приобретение для МКУК «РЦКК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 «Енотаевский район» </w:t>
      </w:r>
      <w:r>
        <w:rPr>
          <w:rFonts w:cs="Times New Roman" w:ascii="Times New Roman" w:hAnsi="Times New Roman"/>
          <w:sz w:val="28"/>
          <w:szCs w:val="28"/>
        </w:rPr>
        <w:t xml:space="preserve">сценических костюмов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в 2014году на территории села народных праздников в бюджете планируется израсходовать 20,0тыс. рубл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5-2016 году планиру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ение компьютерной техники в МКУК«Енотаевской централизованной библиотечной системе» МО «Енотаевский район», для этих целей планируется направить160,0тыс.рублей из средств районного и местного бюджет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долгосрочной целевой программы "Развитие культуры села Астраханской области на 2013-2020годы) планируется ремонт МКУК «РЦКК» МО «Енотаевский район», для этих целей планируется направить средства районного и местного бюджета в размере 500,0 тыс.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 исполнения программных мероприятий произойдет укрепление материально-технической базы учреждений культуры, создание благоприятных условий для повышения культурного уровня сельских жителе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ТРЕБИТЕЛЬСКИЙ РЫНО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4году индивидуальным предпринимателем Зиналиевым Айдыным </w:t>
      </w:r>
      <w:r>
        <w:rPr>
          <w:rFonts w:cs="Times New Roman" w:ascii="Times New Roman" w:hAnsi="Times New Roman"/>
          <w:sz w:val="28"/>
          <w:szCs w:val="28"/>
        </w:rPr>
        <w:t>за счет собственных средств и кредитных ресурсов в сумме 2000,0тыс.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нируется строительство торгового центра по ул.Татище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й площадью 500кв.м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ое будет представлено в аренд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м предпринимателем Утегеновым Сергеем Уралбаевичем на ул.Татищева</w:t>
      </w:r>
      <w:r>
        <w:rPr>
          <w:rFonts w:cs="Times New Roman" w:ascii="Times New Roman" w:hAnsi="Times New Roman"/>
          <w:sz w:val="28"/>
          <w:szCs w:val="28"/>
        </w:rPr>
        <w:t xml:space="preserve"> за счет собственных средств и кредитных ресурсов в сумме 2000,0тыс.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нируется строительство административного здания, общей площадью 300кв.м, которое будет предоставлено организациям, индивидуальным предпринимателям в аренду в размещении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4году ПБОЮЛ Рафаилов В.М за счет собственных средств и кредитных ресурсов планирует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трех магазинов общей площадью 287,2кв.м для реализации собственной продукции. В результате исполнения данных мероприятий будут созданы новые 8 рабочих мест, с заработной плат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мониторинга занятости населения на протяжении трех лет уровень общей безработицы высок от 20-30% к ЭАН, зачастую администрация МО «Село Енотаевка» предоставляет на временные общественные работы гражданам работы по очистке и озеленению территории. На 2014-2015-2016годы планируется задействовать 127 участников на проведение общественных работ, израсходовать из средств местного бюджета 731,0 тыс. рублей. Это позволит гражданам, испытывающим трудности в поиске работы трудоустроиться, создание дополнительных рабочих мест 127гражда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села большое внимание уделяется благоустройству и наведению санитарного порядка в селе. Вопросы по нарушению правил благоустройства рассматриваются на административной комиссии. Объявляются месячники, декадники, ставятся вопросы на заседании администрации села. Единым санитарным днем в селе объявлена пятни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больным вопросом остаются стихийные свалки. Администрацией села организуется вывоз мусора с кладбища. В течение сезона регулярно проводится работа по уничтожению сорной растительности руководителями организаций и учреждений села, уличными комитет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озеленение села планируется ежегодно приобретать саженцы и рассаду цветов по 200 тыс.рублей в год. Озеленение планируется по улицам Куйбышева, Татищева .Озеленение села создаст благоприятную экологическую обстановку, придаст вид облагораживающей и ухоженной  территории села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вещены не все улицы села. Освещается территории Дома Культуры, площади, ул.Татищева, Куйбышева. В 2014-2015-2016 годах планируется обеспечить уличное освещение на улицах Советская, Губкина, Томилина. На освещение села запланировано 250,0 тыс. рублей собственных средств бюджета. Это создаст комфортное, благоприятное условие в ночное врем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обустройство контейнерных площадок за счет средств местного бюджета по ул.Заречная, Татищева, Мусаева планируется израсходовать 90,0 тыс.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данных мероприятий улучшит экологическую обстановку се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рамках комплексной долгосрочной целевой программы «Создание комплексной системы обращения с отходами в Астраханской области на 2011-2015 годы и перспективу до 2020 года», утвержденной постановлением Правительства Астраханской области от 29.09.2011 года № 399-П  планируется», за пределами санитарно-защитной зоны, организация центра первичной утилизации твердо бытовых отходов. Для этих целей планируется привлечь из внебюджетных источников 19000,0тыс.рубл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еспечение многоквартирных домов всеми видами благоустройства жилья и предоставление коммунальных услуг нормативного качества позволят повысить качество жизни граждан, проживающих в многоквартирных дома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циальная сфера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задача социальной политики администрации села Енотаевка состоит в проведении организационно-экономических мероприятий дл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ения материальных и культурных потребностей населения посе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крепления систем здравоохранения, образования, культур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социальной защищенности насе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билизация демографической ситу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обретение и строительство жилья предусмотрено за счет собственных средств  и других источников финансир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тся ежегодно предоставлять субсидию молодой семье для приобретения жилья в рамках программы ФЦП «Жилище».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b/>
          <w:sz w:val="32"/>
          <w:szCs w:val="32"/>
        </w:rPr>
        <w:t>5. РЕСУРСНОЕ ОБЕСПЕЧЕНИЕ 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 социально-экономического развития  муниципального образования «Село Енотаевка» на 2014-2016 годы предусматривает объем финансирования  в размере</w:t>
      </w:r>
      <w:r>
        <w:rPr>
          <w:rFonts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7621,8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и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бюджет –     10330,0       тыс.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областной бюджет –  17000,0          тыс. руб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районный бюджет –    280,0           тыс.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муниципальный бюджет –   4441,8    тыс.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внебюджетные источники –   65570,0 тыс. руб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 МЕХАНИЗМ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использование всех средств и методов воздействия, возможных на уровне муниципального образования: нормативно-правового регулирования, прямых и непрямых методов бюджетной поддержки, механизмов организационной и информационной поддерж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следующие элементы: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ционные механизмы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программы планируется выполнять мероприятия областных и районных целевых программ, которые будут охватывать основные направления стратегического развития муниципального образования, содержащиеся в данной программе и содержать ее мероприят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хода выполнения программы будет осуществляться систематический анализ результатов. При этом в качестве показателей, характеризующих  степень решения какой-либо задачи, будут использоваться показатели ее конечных экономических и социальных общественно значимых результатов. Степень достижения запланированных результатов и намеченных целей будет оцениваться на основе сопоставления фактически достигнутых результатов с их значениями, определенными настоящей программой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атегическое планирование и прогнозирова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в соответствии с основными направлениями социально-экономического развития будет осуществляться оценка текущего состояния экономики и прогнозирование социально-экономического развития муниципального образования. Полученные данные будут использоваться для уточнения и корректировки мероприятий программы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равовые механизмы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еханизмом реализации программы является совокупность нормативно-правовых актов федерального, областного и районного уровня, оказывающих влияние на экономическое развитие муниципального образования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. ОЦЕНКА ЭФФЕКТИВНОСТИ РЕАЛИЗАЦИИ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социально-экономического развития муниципального образования «Село Енотаевка» на 2014-2016 годы ожидае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объема промышленного производства на 8,0%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величение производства овощей на 22,0%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величение производства мяса скота и птицы на 2,0%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величение производства молока на 2,0%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 145  новых  рабочих мест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доходы на уровне 100%.</w:t>
      </w:r>
    </w:p>
    <w:p>
      <w:pPr>
        <w:pStyle w:val="13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    </w:t>
      </w:r>
    </w:p>
    <w:p>
      <w:pPr>
        <w:pStyle w:val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</w:t>
      </w:r>
    </w:p>
    <w:p>
      <w:pPr>
        <w:pStyle w:val="13"/>
        <w:rPr/>
      </w:pPr>
      <w:r>
        <w:rPr>
          <w:rFonts w:cs="Times New Roman" w:ascii="Times New Roman" w:hAnsi="Times New Roman"/>
        </w:rPr>
        <w:t>Таблица №1</w:t>
      </w:r>
      <w:r>
        <w:rPr/>
        <w:t xml:space="preserve">  Структура земельного фонда</w:t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1655"/>
        <w:gridCol w:w="1912"/>
      </w:tblGrid>
      <w:tr>
        <w:trPr>
          <w:trHeight w:val="681" w:hRule="atLeast"/>
          <w:cantSplit w:val="true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% к общей площади</w:t>
            </w:r>
          </w:p>
        </w:tc>
      </w:tr>
      <w:tr>
        <w:trPr>
          <w:trHeight w:val="418" w:hRule="atLeast"/>
          <w:cantSplit w:val="true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фонд – всег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424" w:hRule="atLeast"/>
          <w:cantSplit w:val="true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ли сельскохозяйственного назначения – всег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8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</w:tr>
      <w:tr>
        <w:trPr>
          <w:trHeight w:val="681" w:hRule="atLeast"/>
          <w:cantSplit w:val="true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 них – земли сельскохозяйственных угодий – всег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2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,4</w:t>
            </w:r>
          </w:p>
        </w:tc>
      </w:tr>
      <w:tr>
        <w:trPr>
          <w:trHeight w:val="681" w:hRule="atLeast"/>
          <w:cantSplit w:val="true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з них – пашни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6</w:t>
            </w:r>
          </w:p>
        </w:tc>
      </w:tr>
      <w:tr>
        <w:trPr>
          <w:trHeight w:val="681" w:hRule="atLeast"/>
          <w:cantSplit w:val="true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: орошаемы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5</w:t>
            </w:r>
          </w:p>
        </w:tc>
      </w:tr>
      <w:tr>
        <w:trPr>
          <w:trHeight w:val="681" w:hRule="atLeast"/>
          <w:cantSplit w:val="true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сенокос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2</w:t>
            </w:r>
          </w:p>
        </w:tc>
      </w:tr>
      <w:tr>
        <w:trPr>
          <w:trHeight w:val="681" w:hRule="atLeast"/>
          <w:cantSplit w:val="true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пастбищ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</w:tr>
      <w:tr>
        <w:trPr>
          <w:trHeight w:val="681" w:hRule="atLeast"/>
          <w:cantSplit w:val="true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залеж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земли, занятые многолетними насаждениям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3</w:t>
            </w:r>
          </w:p>
        </w:tc>
      </w:tr>
      <w:tr>
        <w:trPr>
          <w:trHeight w:val="681" w:hRule="atLeast"/>
          <w:cantSplit w:val="true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ли поселений – всег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</w:tr>
      <w:tr>
        <w:trPr>
          <w:trHeight w:val="681" w:hRule="atLeast"/>
          <w:cantSplit w:val="true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ли промышленности и иного специального назнач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ли особо охраняемых территор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ли лесного фонд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ли водного фонд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</w:tr>
      <w:tr>
        <w:trPr>
          <w:trHeight w:val="681" w:hRule="atLeast"/>
          <w:cantSplit w:val="true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ли запас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rPr/>
      </w:pPr>
      <w:r>
        <w:rPr>
          <w:rFonts w:cs="Times New Roman" w:ascii="Times New Roman" w:hAnsi="Times New Roman"/>
        </w:rPr>
        <w:t xml:space="preserve">Таблица №2 </w:t>
      </w:r>
      <w:r>
        <w:rPr/>
        <w:t xml:space="preserve"> Перечень хозяйствующих субъектов (по видам экономической деятельности)    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301"/>
        <w:gridCol w:w="1983"/>
        <w:gridCol w:w="1704"/>
      </w:tblGrid>
      <w:tr>
        <w:trPr>
          <w:tblHeader w:val="true"/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субъек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ор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бств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исленность работающих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«Средняя общеобразовательная школа » с.Енотаев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точинское потребительское обществ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зничная торгов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оператив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ый союз потребительских общест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зничная торгов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оператив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нотаевское потребительское обществ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гов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оператив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российское добровольное пожарное общество Енотаевксого района астраха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жарная безопаснос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ФСБ по Астраханской обла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опаснос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нотаевский отдел ФГУ «Севкасрыбвод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дзо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по технологическому и экологическому надзору Ростехнадзора по Астраха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дзо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нотаевский Филиал ОГОУ ВПО «АИСИ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ое предприятие Астраханской области «Енотаевское дорожное ремонтно-стротельное  предприятие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ство и ремонт автодоро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ое учреждение центр занятости населения Енотаевского райо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ятость на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нотаевский филиал-Федеральное учреждение « Управление мелиорации земель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уги водоснабж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осударственная  бюджетная специальная (коррекционная) образовательное учреждение для обучающихся воспитанников с ограниченными возможностями здоровья  АО «Енотаевская специальная (коррекционная) общеобразовательная школа интернат №10, VIII вида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раз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ое учреждение-управление пенсионного фонда РФ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нсионное обеспе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ое учреждение  Астраханской  области «Енотаевская районная ветстанция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страханская противочумная станц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енный комиссариат Енотаевского  района Астраха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енный уч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Спецмонтаж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но-монтажные работ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т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ИП «Издатель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дательство и печатание газет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т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ое бюджетное учреждение здравоохранения «Енотаевская центральная районная больница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равоохран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7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П «Водопроводные сети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униципальное проектно–производственное архитектурно-планировочное предприятие 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нотаевский районный су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суд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куратура Енотаевского райо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стиц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аравление министерства Внутренних дел астраханской области ОМВД России по Енотаевскому району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охранительные орган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вокату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стиц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т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тариу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тариальные 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тариу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тариальные 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т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собленное структурное подразделение Енотаевский почтамт УФПС Астраханской области филиал ФГУП «Почтамт России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нотаевский линейно- технический участок Астраханского филиала ОАО»ЮТК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КУК «РЦКК» МО «Енотаевский район»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льтур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О « Скиф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говля, общепит, бытовые 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т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риториальный отдел управления Роспотребнадзора по Астраханской области в Наримановском,Енотаевском и Черноярском районах (ФГУЗ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Г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нотаевское отделение Астраханского филиала ФГУП «Ростехинвентаризации- Федеральное БТИ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нотаевское отделение Саратовского филиала ФГУП «Ростехинвентаризация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ДОУ ДО Детский сад обще развивающего вида «Малышок 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ольное образ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ДОУ ДО « Детский сад обще развивающего вида «Аленушка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ольное образ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ДОУ ДО « Детский сад обще развивающего вида «Василек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ольное образ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ДОД «Енотаевская Детско-Юношеская спортивная школа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УДОД «Енотаевский районный Центр детского творчества и досуга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П.АО. « Сельскохозяйственное предприятие инкубаторно-птицеводческая  станция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хозяй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СКУ АО «ЦРС для несовершеннолетних» Енотаевский район Астраханской области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исполнения наказаний Енотаевского райо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и надзо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ение по Енотаевскому району управления Федерального казначейства по Астраха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овая деятельнос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министерства социального развития и труда  ГКУАстраханской области «Центр социальной поддержки населения Енотаевского района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 УСОН «КЦСОН, Енотаесвого района, Астраханской области (Дом ветеранов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номное учреждение Астраханской области «Енотаевский лесхоз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храна лес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по делам гражданской обороны и чрезвычайным ситуация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 и Ч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У.П.  « Землеустроитель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уги по межеванию земе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лиал «Географ»  Кадин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уги по межеванию земе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т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ратовский филиал БТИ Коровин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т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и муниципального образования « Енотаевский район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МО «Село Енотаевка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страханский филиал филил ОАО «Газромрегионгаз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ционер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нотаевское ОСБ № 3977 акционерный коммерческий  сберегательный   банк РФ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ционер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федральный собор – местная православная религиозная организация  приход Свято-Троицки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лигиозная организац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П « Енотаевский сельский рынок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луг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П «Благоустройств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ФХ «Мухамбеталиева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вотновод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т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ФХ «Агаева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вотновод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т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ФХ «Балабасов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вотновод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т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ФХ «Сахвалиев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вотновод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т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ФХ Жальмуханова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вотновод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т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ПХ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тениеводство, животновод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т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1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фе "Скиф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уги общественного пит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сторан "Сапфир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уги общественного пит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фе "Водолей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уги общественного пит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фе "Вояж"-1этаж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уги общественного пит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681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принимател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</w:t>
            </w:r>
          </w:p>
        </w:tc>
      </w:tr>
    </w:tbl>
    <w:p>
      <w:pPr>
        <w:pStyle w:val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Таблица №3  Население и трудовые ресурсы </w:t>
      </w:r>
    </w:p>
    <w:tbl>
      <w:tblPr>
        <w:tblW w:w="10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37"/>
        <w:gridCol w:w="937"/>
        <w:gridCol w:w="937"/>
        <w:gridCol w:w="937"/>
        <w:gridCol w:w="937"/>
        <w:gridCol w:w="1707"/>
      </w:tblGrid>
      <w:tr>
        <w:trPr>
          <w:tblHeader w:val="true"/>
          <w:trHeight w:val="681" w:hRule="atLeast"/>
          <w:cantSplit w:val="true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Arial Unicode MS" w:cs="Times New Roman"/>
                <w:b/>
                <w:b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b/>
                <w:b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  <w:t>20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b/>
                <w:b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  <w:t>20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b/>
                <w:b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  <w:t>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b/>
                <w:b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  <w:t>20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b/>
                <w:b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  <w:t>20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b/>
                <w:b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  <w:t>2016г к 2013г, %</w:t>
            </w:r>
          </w:p>
        </w:tc>
      </w:tr>
      <w:tr>
        <w:trPr>
          <w:trHeight w:val="681" w:hRule="atLeast"/>
          <w:cantSplit w:val="true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 xml:space="preserve">Численность постоянного населения на начало года, </w:t>
            </w:r>
          </w:p>
          <w:p>
            <w:pPr>
              <w:pStyle w:val="Normal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челове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753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768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78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799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807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05,0</w:t>
            </w:r>
          </w:p>
        </w:tc>
      </w:tr>
      <w:tr>
        <w:trPr>
          <w:trHeight w:val="681" w:hRule="atLeast"/>
          <w:cantSplit w:val="true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по полу: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0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мужчин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347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3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354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365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370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05,0</w:t>
            </w:r>
          </w:p>
        </w:tc>
      </w:tr>
      <w:tr>
        <w:trPr>
          <w:trHeight w:val="681" w:hRule="atLeast"/>
          <w:cantSplit w:val="true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0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женщин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406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418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42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433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436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04,0</w:t>
            </w:r>
          </w:p>
        </w:tc>
      </w:tr>
      <w:tr>
        <w:trPr>
          <w:trHeight w:val="681" w:hRule="atLeast"/>
          <w:cantSplit w:val="true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по возрасту: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0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моложе трудоспособно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6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6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69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7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74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04,0</w:t>
            </w:r>
          </w:p>
        </w:tc>
      </w:tr>
      <w:tr>
        <w:trPr>
          <w:trHeight w:val="681" w:hRule="atLeast"/>
          <w:cantSplit w:val="true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0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в трудоспособн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433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44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449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464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466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05,0</w:t>
            </w:r>
          </w:p>
        </w:tc>
      </w:tr>
      <w:tr>
        <w:trPr>
          <w:trHeight w:val="681" w:hRule="atLeast"/>
          <w:cantSplit w:val="true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0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старше трудоспособно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56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59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6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6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66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04,0</w:t>
            </w:r>
          </w:p>
        </w:tc>
      </w:tr>
      <w:tr>
        <w:trPr>
          <w:trHeight w:val="681" w:hRule="atLeast"/>
          <w:cantSplit w:val="true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Число родившихся – все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2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17,0</w:t>
            </w:r>
          </w:p>
        </w:tc>
      </w:tr>
      <w:tr>
        <w:trPr>
          <w:trHeight w:val="681" w:hRule="atLeast"/>
          <w:cantSplit w:val="true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- на 1000 насе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Arial Unicode MS" w:cs="Times New Roman" w:ascii="Times New Roman" w:hAnsi="Times New Roman"/>
                <w:sz w:val="24"/>
                <w:lang w:val="en-US"/>
              </w:rPr>
              <w:t>14</w:t>
            </w:r>
            <w:r>
              <w:rPr>
                <w:rFonts w:eastAsia="Batang;Arial Unicode MS" w:cs="Times New Roman" w:ascii="Times New Roman" w:hAnsi="Times New Roman"/>
                <w:sz w:val="24"/>
              </w:rPr>
              <w:t>,</w:t>
            </w:r>
            <w:r>
              <w:rPr>
                <w:rFonts w:eastAsia="Batang;Arial Unicode MS"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5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6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6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7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13,1</w:t>
            </w:r>
          </w:p>
        </w:tc>
      </w:tr>
      <w:tr>
        <w:trPr>
          <w:trHeight w:val="681" w:hRule="atLeast"/>
          <w:cantSplit w:val="true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Число умерших – все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1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08,0</w:t>
            </w:r>
          </w:p>
        </w:tc>
      </w:tr>
      <w:tr>
        <w:trPr>
          <w:trHeight w:val="681" w:hRule="atLeast"/>
          <w:cantSplit w:val="true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- на 1000 насе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3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3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3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3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3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04,0</w:t>
            </w:r>
          </w:p>
        </w:tc>
      </w:tr>
      <w:tr>
        <w:trPr>
          <w:trHeight w:val="681" w:hRule="atLeast"/>
          <w:cantSplit w:val="true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Естественный прирост (убыль) – все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+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+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+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+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+3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72,0</w:t>
            </w:r>
          </w:p>
        </w:tc>
      </w:tr>
      <w:tr>
        <w:trPr>
          <w:trHeight w:val="681" w:hRule="atLeast"/>
          <w:cantSplit w:val="true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- на 1000 насе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2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2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Миграционный прирост (убыль) населения – все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+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+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+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+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+2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681" w:hRule="atLeast"/>
          <w:cantSplit w:val="true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- на 1000 насе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+2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+2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2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2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2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681" w:hRule="atLeast"/>
          <w:cantSplit w:val="true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экономически активного насе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506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43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48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4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496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18,0</w:t>
            </w:r>
          </w:p>
        </w:tc>
      </w:tr>
      <w:tr>
        <w:trPr>
          <w:trHeight w:val="681" w:hRule="atLeast"/>
          <w:cantSplit w:val="true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 них: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ято в экономик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386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325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37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37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38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16,0</w:t>
            </w:r>
          </w:p>
        </w:tc>
      </w:tr>
      <w:tr>
        <w:trPr>
          <w:trHeight w:val="681" w:hRule="atLeast"/>
          <w:cantSplit w:val="true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работны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92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7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9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22,0</w:t>
            </w:r>
          </w:p>
        </w:tc>
      </w:tr>
      <w:tr>
        <w:trPr>
          <w:trHeight w:val="681" w:hRule="atLeast"/>
          <w:cantSplit w:val="true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численность зарегистрированные безработны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4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4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4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sz w:val="24"/>
              </w:rPr>
              <w:t>102,0</w:t>
            </w:r>
          </w:p>
        </w:tc>
      </w:tr>
    </w:tbl>
    <w:p>
      <w:pPr>
        <w:pStyle w:val="13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13"/>
        <w:rPr/>
      </w:pPr>
      <w:r>
        <w:rPr>
          <w:rFonts w:cs="Times New Roman" w:ascii="Times New Roman" w:hAnsi="Times New Roman"/>
        </w:rPr>
        <w:t xml:space="preserve">Таблица  №4 </w:t>
      </w:r>
      <w:r>
        <w:rPr/>
        <w:t>Промышленность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850"/>
        <w:gridCol w:w="1133"/>
        <w:gridCol w:w="992"/>
        <w:gridCol w:w="993"/>
        <w:gridCol w:w="960"/>
        <w:gridCol w:w="1452"/>
      </w:tblGrid>
      <w:tr>
        <w:trPr>
          <w:tblHeader w:val="true"/>
          <w:trHeight w:val="255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Arial Unicode MS" w:cs="Times New Roman"/>
                <w:b/>
                <w:b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b/>
                <w:b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  <w:t>20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b/>
                <w:b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b/>
                <w:b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b/>
                <w:b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  <w:t>2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b/>
                <w:b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  <w:t>201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b/>
                <w:b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  <w:t>Темп 2016г к 2013г,%</w:t>
            </w:r>
          </w:p>
        </w:tc>
      </w:tr>
      <w:tr>
        <w:trPr>
          <w:trHeight w:val="255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промышленного производства- всего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6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9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96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,7</w:t>
            </w:r>
          </w:p>
        </w:tc>
      </w:tr>
      <w:tr>
        <w:trPr>
          <w:trHeight w:val="255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по видам экономической деятельност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здательская и полиграфиче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0</w:t>
            </w:r>
          </w:p>
        </w:tc>
      </w:tr>
      <w:tr>
        <w:trPr>
          <w:trHeight w:val="255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изводство и распределение электроэнергии, воды, газа и теплоэнер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,0</w:t>
            </w:r>
          </w:p>
        </w:tc>
      </w:tr>
      <w:tr>
        <w:trPr>
          <w:trHeight w:val="255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ищевая промышл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7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,1</w:t>
            </w:r>
          </w:p>
        </w:tc>
      </w:tr>
      <w:tr>
        <w:trPr>
          <w:trHeight w:val="255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яя заработная плата в промышленности,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,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13"/>
        <w:rPr/>
      </w:pPr>
      <w:r>
        <w:rPr>
          <w:rFonts w:cs="Times New Roman" w:ascii="Times New Roman" w:hAnsi="Times New Roman"/>
        </w:rPr>
        <w:t>Таблица №5</w:t>
      </w:r>
      <w:r>
        <w:rPr/>
        <w:t xml:space="preserve">  Производство важнейших видов промышленной продукции в натуральном выражении, в соответствующих единицах измерения.</w:t>
      </w:r>
    </w:p>
    <w:tbl>
      <w:tblPr>
        <w:tblW w:w="9924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3"/>
        <w:gridCol w:w="992"/>
        <w:gridCol w:w="992"/>
        <w:gridCol w:w="992"/>
        <w:gridCol w:w="991"/>
        <w:gridCol w:w="991"/>
        <w:gridCol w:w="1423"/>
      </w:tblGrid>
      <w:tr>
        <w:trPr>
          <w:trHeight w:val="20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Arial Unicode MS" w:cs="Times New Roman"/>
                <w:b/>
                <w:b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b/>
                <w:b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b/>
                <w:b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b/>
                <w:b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  <w:t>20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b/>
                <w:b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  <w:t>20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b/>
                <w:b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  <w:t>20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b/>
                <w:b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  <w:t>Темп 2016г к 2013г, %</w:t>
            </w:r>
          </w:p>
        </w:tc>
      </w:tr>
      <w:tr>
        <w:trPr>
          <w:trHeight w:val="20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лебобулочные издел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0</w:t>
            </w:r>
          </w:p>
        </w:tc>
      </w:tr>
      <w:tr>
        <w:trPr>
          <w:trHeight w:val="20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езалкогольные напитки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ли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0</w:t>
            </w:r>
          </w:p>
        </w:tc>
      </w:tr>
      <w:tr>
        <w:trPr>
          <w:trHeight w:val="20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изводство асфальт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7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0</w:t>
            </w:r>
          </w:p>
        </w:tc>
      </w:tr>
    </w:tbl>
    <w:p>
      <w:pPr>
        <w:pStyle w:val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rPr/>
      </w:pPr>
      <w:r>
        <w:rPr>
          <w:rFonts w:cs="Times New Roman" w:ascii="Times New Roman" w:hAnsi="Times New Roman"/>
        </w:rPr>
        <w:t>Таблица №6</w:t>
      </w:r>
      <w:r>
        <w:rPr/>
        <w:t xml:space="preserve"> Производство основных видов сельскохозяйственной продукции в натуральном выражении 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850"/>
        <w:gridCol w:w="709"/>
        <w:gridCol w:w="1133"/>
        <w:gridCol w:w="992"/>
        <w:gridCol w:w="991"/>
        <w:gridCol w:w="821"/>
        <w:gridCol w:w="1735"/>
      </w:tblGrid>
      <w:tr>
        <w:trPr>
          <w:tblHeader w:val="true"/>
          <w:trHeight w:val="284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b/>
                <w:b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  <w:t>20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b/>
                <w:b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b/>
                <w:b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  <w:t>20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b/>
                <w:b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  <w:t>20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b/>
                <w:b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  <w:t>201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b/>
                <w:b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  <w:t>Темп 2016г к 2013г, %</w:t>
            </w:r>
          </w:p>
        </w:tc>
      </w:tr>
      <w:tr>
        <w:trPr>
          <w:trHeight w:val="284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изводство сельхозпродукции в хозяйствах  всех категор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ощ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х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2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7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0</w:t>
            </w:r>
          </w:p>
        </w:tc>
      </w:tr>
      <w:tr>
        <w:trPr>
          <w:trHeight w:val="284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ф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6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6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от и пт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0</w:t>
            </w:r>
          </w:p>
        </w:tc>
      </w:tr>
      <w:tr>
        <w:trPr>
          <w:trHeight w:val="284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0</w:t>
            </w:r>
          </w:p>
        </w:tc>
      </w:tr>
      <w:tr>
        <w:trPr>
          <w:trHeight w:val="284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йц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3</w:t>
            </w:r>
          </w:p>
        </w:tc>
      </w:tr>
      <w:tr>
        <w:trPr>
          <w:trHeight w:val="284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р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4</w:t>
            </w:r>
          </w:p>
        </w:tc>
      </w:tr>
      <w:tr>
        <w:trPr>
          <w:trHeight w:val="284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изводство сельхозпродукции в КФ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ощ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0</w:t>
            </w:r>
          </w:p>
        </w:tc>
      </w:tr>
      <w:tr>
        <w:trPr>
          <w:trHeight w:val="284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х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0</w:t>
            </w:r>
          </w:p>
        </w:tc>
      </w:tr>
      <w:tr>
        <w:trPr>
          <w:trHeight w:val="284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от и пт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3,0</w:t>
            </w:r>
          </w:p>
        </w:tc>
      </w:tr>
      <w:tr>
        <w:trPr>
          <w:trHeight w:val="284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0</w:t>
            </w:r>
          </w:p>
        </w:tc>
      </w:tr>
      <w:tr>
        <w:trPr>
          <w:trHeight w:val="284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р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0</w:t>
            </w:r>
          </w:p>
        </w:tc>
      </w:tr>
      <w:tr>
        <w:trPr>
          <w:trHeight w:val="284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йц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0</w:t>
            </w:r>
          </w:p>
        </w:tc>
      </w:tr>
      <w:tr>
        <w:trPr>
          <w:trHeight w:val="284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изводство сельхозпродукции в личных подсобных хозяйствах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ощ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ф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6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6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от и пт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0</w:t>
            </w:r>
          </w:p>
        </w:tc>
      </w:tr>
      <w:tr>
        <w:trPr>
          <w:trHeight w:val="284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х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3,0</w:t>
            </w:r>
          </w:p>
        </w:tc>
      </w:tr>
      <w:tr>
        <w:trPr>
          <w:trHeight w:val="284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р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0</w:t>
            </w:r>
          </w:p>
        </w:tc>
      </w:tr>
      <w:tr>
        <w:trPr>
          <w:trHeight w:val="284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й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3</w:t>
            </w:r>
          </w:p>
        </w:tc>
      </w:tr>
    </w:tbl>
    <w:p>
      <w:pPr>
        <w:pStyle w:val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rPr/>
      </w:pPr>
      <w:r>
        <w:rPr>
          <w:rFonts w:cs="Times New Roman" w:ascii="Times New Roman" w:hAnsi="Times New Roman"/>
        </w:rPr>
        <w:t>Таблица №7</w:t>
      </w:r>
      <w:r>
        <w:rPr/>
        <w:t xml:space="preserve"> Посевные площади сельскохозяйственных культур </w:t>
      </w:r>
    </w:p>
    <w:tbl>
      <w:tblPr>
        <w:tblW w:w="9924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133"/>
        <w:gridCol w:w="991"/>
        <w:gridCol w:w="992"/>
        <w:gridCol w:w="992"/>
        <w:gridCol w:w="1133"/>
        <w:gridCol w:w="1564"/>
      </w:tblGrid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казате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b/>
                <w:b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  <w:t>Темп 2016г к 2013г, %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севная площадь – всего в хозяйствах  всех категорий, г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3,0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 том числ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ощ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,0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хч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фе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севная площадь – всего в КФ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1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ощ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,5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хч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0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севная площадь – всего в личных подсобных хозяйствах на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0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ощ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фе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хч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</w:tbl>
    <w:p>
      <w:pPr>
        <w:pStyle w:val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13"/>
        <w:rPr/>
      </w:pPr>
      <w:r>
        <w:rPr>
          <w:rFonts w:cs="Times New Roman" w:ascii="Times New Roman" w:hAnsi="Times New Roman"/>
        </w:rPr>
        <w:t>Таблица №8</w:t>
      </w:r>
      <w:r>
        <w:rPr/>
        <w:t xml:space="preserve">  Поголовье скота </w:t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1"/>
        <w:gridCol w:w="1024"/>
        <w:gridCol w:w="1074"/>
        <w:gridCol w:w="1068"/>
        <w:gridCol w:w="1064"/>
        <w:gridCol w:w="1584"/>
      </w:tblGrid>
      <w:tr>
        <w:trPr>
          <w:tblHeader w:val="true"/>
          <w:trHeight w:val="25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казате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  <w:t>Темп 2016г к 2013г, %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исленность скота в хозяйствах  всех категорий, гол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9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6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9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0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 коров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8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0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цы и коз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2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0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нь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1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4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0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тиц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9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8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0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шад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0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исленность скота в крестьянских (фермерских) хозяйства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0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 коров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0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цы и коз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3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5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8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0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нь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2,0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шад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0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тиц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,0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исленность скота в личных подсобных хозяйства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, гол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,0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 коров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,0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цы и коз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9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6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0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нь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0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шад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0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тиц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0</w:t>
            </w:r>
          </w:p>
        </w:tc>
      </w:tr>
    </w:tbl>
    <w:p>
      <w:pPr>
        <w:pStyle w:val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rPr/>
      </w:pPr>
      <w:r>
        <w:rPr>
          <w:rFonts w:cs="Times New Roman" w:ascii="Times New Roman" w:hAnsi="Times New Roman"/>
        </w:rPr>
        <w:t>Таблица №9</w:t>
      </w:r>
      <w:r>
        <w:rPr/>
        <w:t xml:space="preserve">  Рыболовство, рыбоводство</w:t>
      </w:r>
    </w:p>
    <w:tbl>
      <w:tblPr>
        <w:tblW w:w="978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992"/>
        <w:gridCol w:w="991"/>
        <w:gridCol w:w="1134"/>
        <w:gridCol w:w="1134"/>
        <w:gridCol w:w="992"/>
        <w:gridCol w:w="1562"/>
      </w:tblGrid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b/>
                <w:b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  <w:t>Темп 2016г к 2013г, %</w:t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лов рыбы в открытых водоемах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,0</w:t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ота на выл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0</w:t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 освоения квоты на вы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занятых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яя заработная плата,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,4</w:t>
            </w:r>
          </w:p>
        </w:tc>
      </w:tr>
    </w:tbl>
    <w:p>
      <w:pPr>
        <w:pStyle w:val="13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13"/>
        <w:rPr/>
      </w:pPr>
      <w:r>
        <w:rPr>
          <w:rFonts w:cs="Times New Roman" w:ascii="Times New Roman" w:hAnsi="Times New Roman"/>
        </w:rPr>
        <w:t>Таблица №10</w:t>
      </w:r>
      <w:r>
        <w:rPr/>
        <w:t xml:space="preserve"> Показатели работы транспорта </w:t>
      </w:r>
    </w:p>
    <w:tbl>
      <w:tblPr>
        <w:tblW w:w="978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985"/>
        <w:gridCol w:w="985"/>
        <w:gridCol w:w="992"/>
        <w:gridCol w:w="998"/>
        <w:gridCol w:w="992"/>
        <w:gridCol w:w="1710"/>
      </w:tblGrid>
      <w:tr>
        <w:trPr>
          <w:trHeight w:val="2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казател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b/>
                <w:b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  <w:t>Темп 2016г к 2013г, %</w:t>
            </w:r>
          </w:p>
        </w:tc>
      </w:tr>
      <w:tr>
        <w:trPr>
          <w:trHeight w:val="2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евозки пассажиров (по отправлению) организациями  транспорта,  ИПБЮЛ тыс.человек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0</w:t>
            </w:r>
          </w:p>
        </w:tc>
      </w:tr>
      <w:tr>
        <w:trPr>
          <w:trHeight w:val="2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предпринимателей, выполняющих перевозку пассажир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2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занятых, челове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,0</w:t>
            </w:r>
          </w:p>
        </w:tc>
      </w:tr>
      <w:tr>
        <w:trPr>
          <w:trHeight w:val="2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сохраненных действующих рабочих мес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,0</w:t>
            </w:r>
          </w:p>
        </w:tc>
      </w:tr>
      <w:tr>
        <w:trPr>
          <w:trHeight w:val="2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яя заработная плата, рубл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,0</w:t>
            </w:r>
          </w:p>
        </w:tc>
      </w:tr>
    </w:tbl>
    <w:p>
      <w:pPr>
        <w:pStyle w:val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13"/>
        <w:rPr/>
      </w:pPr>
      <w:r>
        <w:rPr>
          <w:rFonts w:cs="Times New Roman" w:ascii="Times New Roman" w:hAnsi="Times New Roman"/>
        </w:rPr>
        <w:t>Таблица №11</w:t>
      </w:r>
      <w:r>
        <w:rPr/>
        <w:t xml:space="preserve"> Показатели работы строительства</w:t>
      </w:r>
    </w:p>
    <w:tbl>
      <w:tblPr>
        <w:tblW w:w="9782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8"/>
        <w:gridCol w:w="992"/>
        <w:gridCol w:w="992"/>
        <w:gridCol w:w="992"/>
        <w:gridCol w:w="993"/>
        <w:gridCol w:w="991"/>
        <w:gridCol w:w="1704"/>
      </w:tblGrid>
      <w:tr>
        <w:trPr>
          <w:trHeight w:val="22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b/>
                <w:b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  <w:t>Темп 2016г к 2013, %</w:t>
            </w:r>
          </w:p>
        </w:tc>
      </w:tr>
      <w:tr>
        <w:trPr>
          <w:trHeight w:val="22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стиции в основной капитал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0</w:t>
            </w:r>
          </w:p>
        </w:tc>
      </w:tr>
      <w:tr>
        <w:trPr>
          <w:trHeight w:val="22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ственные средства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,0</w:t>
            </w:r>
          </w:p>
        </w:tc>
      </w:tr>
    </w:tbl>
    <w:p>
      <w:pPr>
        <w:pStyle w:val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rPr/>
      </w:pPr>
      <w:r>
        <w:rPr>
          <w:rFonts w:cs="Times New Roman" w:ascii="Times New Roman" w:hAnsi="Times New Roman"/>
        </w:rPr>
        <w:t>Таблица №12</w:t>
      </w:r>
      <w:r>
        <w:rPr/>
        <w:t xml:space="preserve"> Потребительский рынок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1078"/>
        <w:gridCol w:w="1078"/>
        <w:gridCol w:w="1055"/>
        <w:gridCol w:w="1094"/>
        <w:gridCol w:w="1114"/>
        <w:gridCol w:w="1608"/>
      </w:tblGrid>
      <w:tr>
        <w:trPr>
          <w:trHeight w:val="220" w:hRule="atLeast"/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казател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b/>
                <w:b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  <w:t>Темп 2016г к 2013г, %</w:t>
            </w:r>
          </w:p>
        </w:tc>
      </w:tr>
      <w:tr>
        <w:trPr>
          <w:trHeight w:val="220" w:hRule="atLeast"/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борот розничной торговли, тыс. руб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,0</w:t>
            </w:r>
          </w:p>
        </w:tc>
      </w:tr>
      <w:tr>
        <w:trPr>
          <w:trHeight w:val="220" w:hRule="atLeast"/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2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предприятий розничной торговли на начало год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,0</w:t>
            </w:r>
          </w:p>
        </w:tc>
      </w:tr>
      <w:tr>
        <w:trPr>
          <w:trHeight w:val="220" w:hRule="atLeast"/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торговая площадь предприятий розничной торговли кв.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9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8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8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5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,0</w:t>
            </w:r>
          </w:p>
        </w:tc>
      </w:tr>
      <w:tr>
        <w:trPr>
          <w:trHeight w:val="220" w:hRule="atLeast"/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занятых, челове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13,0</w:t>
            </w:r>
          </w:p>
        </w:tc>
      </w:tr>
      <w:tr>
        <w:trPr>
          <w:trHeight w:val="220" w:hRule="atLeast"/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сохраненных действующих рабочих мес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13,0</w:t>
            </w:r>
          </w:p>
        </w:tc>
      </w:tr>
      <w:tr>
        <w:trPr>
          <w:trHeight w:val="220" w:hRule="atLeast"/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яя заработная плата, рубл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9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5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0</w:t>
            </w:r>
          </w:p>
        </w:tc>
      </w:tr>
      <w:tr>
        <w:trPr>
          <w:trHeight w:val="220" w:hRule="atLeast"/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орот общественного питания, тыс. руб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,0</w:t>
            </w:r>
          </w:p>
        </w:tc>
      </w:tr>
      <w:tr>
        <w:trPr>
          <w:trHeight w:val="220" w:hRule="atLeast"/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предприятий общественного питания на начало год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,0</w:t>
            </w:r>
          </w:p>
        </w:tc>
      </w:tr>
      <w:tr>
        <w:trPr>
          <w:trHeight w:val="220" w:hRule="atLeast"/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ем платных услуг населению, млн. руб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,0</w:t>
            </w:r>
          </w:p>
        </w:tc>
      </w:tr>
      <w:tr>
        <w:trPr>
          <w:trHeight w:val="220" w:hRule="atLeast"/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занятых, челове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</w:t>
            </w:r>
          </w:p>
        </w:tc>
      </w:tr>
      <w:tr>
        <w:trPr>
          <w:trHeight w:val="220" w:hRule="atLeast"/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яя заработная плата, рубл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,2</w:t>
            </w:r>
          </w:p>
        </w:tc>
      </w:tr>
    </w:tbl>
    <w:p>
      <w:pPr>
        <w:pStyle w:val="13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13"/>
        <w:rPr/>
      </w:pPr>
      <w:r>
        <w:rPr>
          <w:rFonts w:cs="Times New Roman" w:ascii="Times New Roman" w:hAnsi="Times New Roman"/>
        </w:rPr>
        <w:t xml:space="preserve">Таблица  №13 </w:t>
      </w:r>
      <w:r>
        <w:rPr/>
        <w:t>Доходы и расходы бюджета</w:t>
      </w:r>
    </w:p>
    <w:tbl>
      <w:tblPr>
        <w:tblW w:w="876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992"/>
        <w:gridCol w:w="1134"/>
        <w:gridCol w:w="993"/>
        <w:gridCol w:w="1134"/>
        <w:gridCol w:w="1134"/>
        <w:gridCol w:w="1930"/>
        <w:gridCol w:w="25"/>
      </w:tblGrid>
      <w:tr>
        <w:trPr>
          <w:trHeight w:val="10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b/>
                <w:b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  <w:t>Темп 2016г к 2013г, %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Batang;Arial Unicode MS" w:cs="Times New Roman"/>
                <w:b/>
                <w:b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ственные бюджетные доходы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,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,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лог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,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0,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 них по видам нал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ный на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.сельхоз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 физ.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,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28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имущ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28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еналог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,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0,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,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,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3,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ое само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,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зар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зар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зар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зар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,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9,8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фиц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иц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13"/>
        <w:rPr/>
      </w:pPr>
      <w:r>
        <w:rPr>
          <w:rFonts w:cs="Times New Roman" w:ascii="Times New Roman" w:hAnsi="Times New Roman"/>
        </w:rPr>
        <w:t>Таблица №15</w:t>
      </w:r>
      <w:r>
        <w:rPr/>
        <w:t xml:space="preserve"> Социальная сфера </w:t>
      </w:r>
    </w:p>
    <w:tbl>
      <w:tblPr>
        <w:tblW w:w="1020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4"/>
        <w:gridCol w:w="1003"/>
        <w:gridCol w:w="1048"/>
        <w:gridCol w:w="1072"/>
        <w:gridCol w:w="946"/>
        <w:gridCol w:w="1225"/>
        <w:gridCol w:w="1329"/>
      </w:tblGrid>
      <w:tr>
        <w:trPr>
          <w:tblHeader w:val="true"/>
          <w:trHeight w:val="240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казате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b/>
                <w:b/>
                <w:sz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 w:val="24"/>
              </w:rPr>
              <w:t>Темп 2016г к 2013г, %</w:t>
            </w:r>
          </w:p>
        </w:tc>
      </w:tr>
      <w:tr>
        <w:trPr>
          <w:trHeight w:val="240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вод в эксплуатацию жилых домов за счет всех источников финансирования, тыс.м2 общей площад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яя обеспеченность населения общей площадью жилья, м2 общей площад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дошкольных учрежден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мест в дошкольных учреждениях 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детей в учреждениях дошкольного образования, челове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,0</w:t>
            </w:r>
          </w:p>
        </w:tc>
      </w:tr>
      <w:tr>
        <w:trPr>
          <w:trHeight w:val="240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детей дошкольного возраста (1-6 лет без обучающихся в школе), челове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0</w:t>
            </w:r>
          </w:p>
        </w:tc>
      </w:tr>
      <w:tr>
        <w:trPr>
          <w:trHeight w:val="240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школьных учрежден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мест в школьных учреждениях 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учащихся в учреждениях общего образования, челове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0</w:t>
            </w:r>
          </w:p>
        </w:tc>
      </w:tr>
      <w:tr>
        <w:trPr>
          <w:trHeight w:val="240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енность учащихся, занимающихся в 1 смену, человек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0</w:t>
            </w:r>
          </w:p>
        </w:tc>
      </w:tr>
      <w:tr>
        <w:trPr>
          <w:trHeight w:val="240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больничных кое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0</w:t>
            </w:r>
          </w:p>
        </w:tc>
      </w:tr>
      <w:tr>
        <w:trPr>
          <w:trHeight w:val="240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щность амбулаторно-поликлинических учреждений, посещений в смен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стационаров, кв.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поликлиник, кв.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врачей, челове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,0</w:t>
            </w:r>
          </w:p>
        </w:tc>
      </w:tr>
      <w:tr>
        <w:trPr>
          <w:trHeight w:val="240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среднего медицинского персонала, челове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0</w:t>
            </w:r>
          </w:p>
        </w:tc>
      </w:tr>
      <w:tr>
        <w:trPr>
          <w:trHeight w:val="240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клубных учрежден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ест в клубных учреждения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библиоте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домов ветеран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мест в домах ветеран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</w:t>
            </w:r>
          </w:p>
        </w:tc>
      </w:tr>
      <w:tr>
        <w:trPr>
          <w:trHeight w:val="240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отделений социального обслуживания на дом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центров социального обслуживания населения (включая филиалы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</w:tbl>
    <w:p>
      <w:pPr>
        <w:pStyle w:val="13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240"/>
      <w:ind w:hanging="0"/>
      <w:outlineLvl w:val="0"/>
    </w:pPr>
    <w:rPr>
      <w:b/>
      <w:smallCap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450" w:leader="none"/>
        <w:tab w:val="left" w:pos="576" w:leader="none"/>
      </w:tabs>
      <w:spacing w:before="120" w:after="120"/>
      <w:ind w:left="448" w:right="0" w:hanging="448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pacing w:before="120" w:after="120"/>
      <w:ind w:left="709" w:right="0" w:hanging="709"/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2" w:right="0" w:hanging="862"/>
      <w:outlineLvl w:val="3"/>
    </w:pPr>
    <w:rPr>
      <w:b/>
      <w:i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i/>
      <w:sz w:val="26"/>
      <w:szCs w:val="26"/>
    </w:rPr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1296" w:leader="none"/>
      </w:tabs>
      <w:ind w:left="1296" w:right="-108" w:hanging="1296"/>
      <w:jc w:val="center"/>
      <w:outlineLvl w:val="6"/>
    </w:pPr>
    <w:rPr>
      <w:sz w:val="24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32"/>
    </w:rPr>
  </w:style>
  <w:style w:type="character" w:styleId="1">
    <w:name w:val="Основной шрифт абзаца1"/>
    <w:qFormat/>
    <w:rPr/>
  </w:style>
  <w:style w:type="character" w:styleId="Style9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qFormat/>
    <w:rPr>
      <w:sz w:val="20"/>
    </w:rPr>
  </w:style>
  <w:style w:type="character" w:styleId="21">
    <w:name w:val="Заголовок 2 Знак1"/>
    <w:basedOn w:val="1"/>
    <w:qFormat/>
    <w:rPr>
      <w:b/>
      <w:sz w:val="28"/>
      <w:szCs w:val="28"/>
      <w:lang w:val="ru-RU" w:bidi="ar-SA"/>
    </w:rPr>
  </w:style>
  <w:style w:type="character" w:styleId="InternetLink">
    <w:name w:val="Hyperlink"/>
    <w:basedOn w:val="1"/>
    <w:rPr>
      <w:color w:val="0000FF"/>
      <w:u w:val="single"/>
      <w:lang w:val="zxx" w:bidi="zxx"/>
    </w:rPr>
  </w:style>
  <w:style w:type="character" w:styleId="Style10">
    <w:name w:val="Стиль малые прописные"/>
    <w:basedOn w:val="1"/>
    <w:qFormat/>
    <w:rPr>
      <w:rFonts w:ascii="Times New Roman" w:hAnsi="Times New Roman" w:cs="Times New Roman"/>
      <w:dstrike/>
      <w:position w:val="0"/>
      <w:sz w:val="24"/>
      <w:sz w:val="24"/>
      <w:szCs w:val="24"/>
      <w:vertAlign w:val="baseline"/>
    </w:rPr>
  </w:style>
  <w:style w:type="character" w:styleId="Style11">
    <w:name w:val="Верхний колонтитул Знак"/>
    <w:basedOn w:val="2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20"/>
        <w:tab w:val="left" w:pos="2797" w:leader="none"/>
      </w:tabs>
      <w:ind w:left="283" w:right="0" w:firstLine="709"/>
      <w:jc w:val="both"/>
    </w:pPr>
    <w:rPr>
      <w:sz w:val="26"/>
      <w:szCs w:val="26"/>
    </w:rPr>
  </w:style>
  <w:style w:type="paragraph" w:styleId="Contents1">
    <w:name w:val="TOC 1"/>
    <w:basedOn w:val="Normal"/>
    <w:pPr>
      <w:tabs>
        <w:tab w:val="clear" w:pos="720"/>
        <w:tab w:val="right" w:pos="9638" w:leader="dot"/>
      </w:tabs>
      <w:ind w:left="0" w:right="0" w:hanging="0"/>
    </w:pPr>
    <w:rPr/>
  </w:style>
  <w:style w:type="paragraph" w:styleId="Contents2">
    <w:name w:val="TOC 2"/>
    <w:basedOn w:val="Normal"/>
    <w:pPr>
      <w:tabs>
        <w:tab w:val="clear" w:pos="720"/>
        <w:tab w:val="right" w:pos="9355" w:leader="dot"/>
      </w:tabs>
      <w:ind w:left="200" w:right="0" w:hanging="0"/>
    </w:pPr>
    <w:rPr/>
  </w:style>
  <w:style w:type="paragraph" w:styleId="Contents3">
    <w:name w:val="TOC 3"/>
    <w:basedOn w:val="Normal"/>
    <w:pPr>
      <w:tabs>
        <w:tab w:val="clear" w:pos="720"/>
        <w:tab w:val="right" w:pos="9072" w:leader="dot"/>
      </w:tabs>
      <w:ind w:left="400" w:right="0" w:hanging="0"/>
    </w:pPr>
    <w:rPr/>
  </w:style>
  <w:style w:type="paragraph" w:styleId="Contents4">
    <w:name w:val="TOC 4"/>
    <w:basedOn w:val="Normal"/>
    <w:pPr>
      <w:tabs>
        <w:tab w:val="clear" w:pos="720"/>
        <w:tab w:val="right" w:pos="8789" w:leader="dot"/>
      </w:tabs>
      <w:ind w:left="600" w:right="0" w:hanging="0"/>
    </w:pPr>
    <w:rPr/>
  </w:style>
  <w:style w:type="paragraph" w:styleId="Contents5">
    <w:name w:val="TOC 5"/>
    <w:basedOn w:val="Normal"/>
    <w:pPr>
      <w:tabs>
        <w:tab w:val="clear" w:pos="720"/>
        <w:tab w:val="right" w:pos="8506" w:leader="dot"/>
      </w:tabs>
      <w:ind w:left="800" w:right="0" w:hanging="0"/>
    </w:pPr>
    <w:rPr/>
  </w:style>
  <w:style w:type="paragraph" w:styleId="Contents6">
    <w:name w:val="TOC 6"/>
    <w:basedOn w:val="Normal"/>
    <w:pPr>
      <w:tabs>
        <w:tab w:val="clear" w:pos="720"/>
        <w:tab w:val="right" w:pos="8223" w:leader="dot"/>
      </w:tabs>
      <w:ind w:left="1000" w:right="0" w:hanging="0"/>
    </w:pPr>
    <w:rPr/>
  </w:style>
  <w:style w:type="paragraph" w:styleId="Contents7">
    <w:name w:val="TOC 7"/>
    <w:basedOn w:val="Normal"/>
    <w:pPr>
      <w:tabs>
        <w:tab w:val="clear" w:pos="720"/>
        <w:tab w:val="right" w:pos="7940" w:leader="dot"/>
      </w:tabs>
      <w:ind w:left="1200" w:right="0" w:hanging="0"/>
    </w:pPr>
    <w:rPr/>
  </w:style>
  <w:style w:type="paragraph" w:styleId="Contents8">
    <w:name w:val="TOC 8"/>
    <w:basedOn w:val="Normal"/>
    <w:pPr>
      <w:tabs>
        <w:tab w:val="clear" w:pos="720"/>
        <w:tab w:val="right" w:pos="7657" w:leader="dot"/>
      </w:tabs>
      <w:ind w:left="1400" w:right="0" w:hanging="0"/>
    </w:pPr>
    <w:rPr/>
  </w:style>
  <w:style w:type="paragraph" w:styleId="Contents9">
    <w:name w:val="TOC 9"/>
    <w:basedOn w:val="Normal"/>
    <w:pPr>
      <w:tabs>
        <w:tab w:val="clear" w:pos="720"/>
        <w:tab w:val="right" w:pos="7374" w:leader="dot"/>
      </w:tabs>
      <w:ind w:left="1600" w:right="0" w:hanging="0"/>
    </w:pPr>
    <w:rPr/>
  </w:style>
  <w:style w:type="paragraph" w:styleId="FR1">
    <w:name w:val="FR1"/>
    <w:qFormat/>
    <w:pPr>
      <w:widowControl w:val="false"/>
      <w:suppressAutoHyphens w:val="true"/>
      <w:bidi w:val="0"/>
    </w:pPr>
    <w:rPr>
      <w:rFonts w:ascii="Courier New" w:hAnsi="Courier New" w:eastAsia="Arial" w:cs="Mangal"/>
      <w:color w:val="auto"/>
      <w:kern w:val="2"/>
      <w:sz w:val="28"/>
      <w:szCs w:val="24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widowControl w:val="false"/>
      <w:ind w:left="284" w:right="0" w:firstLine="567"/>
    </w:pPr>
    <w:rPr>
      <w:sz w:val="28"/>
    </w:rPr>
  </w:style>
  <w:style w:type="paragraph" w:styleId="Footnotetext">
    <w:name w:val="footnote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Название объекта1"/>
    <w:basedOn w:val="Normal"/>
    <w:qFormat/>
    <w:pPr>
      <w:spacing w:before="120" w:after="120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4"/>
      <w:lang w:val="ru-RU" w:bidi="hi-IN" w:eastAsia="zh-CN"/>
    </w:rPr>
  </w:style>
  <w:style w:type="paragraph" w:styleId="Style13">
    <w:name w:val="Приложение"/>
    <w:basedOn w:val="Heading1"/>
    <w:qFormat/>
    <w:pPr>
      <w:jc w:val="right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Оглавление 10"/>
    <w:basedOn w:val="12"/>
    <w:qFormat/>
    <w:pPr>
      <w:tabs>
        <w:tab w:val="clear" w:pos="720"/>
        <w:tab w:val="right" w:pos="7090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SimSun;Arial Unicode MS" w:cs="Calibri"/>
      <w:b/>
      <w:bCs/>
      <w:color w:val="auto"/>
      <w:kern w:val="2"/>
      <w:sz w:val="22"/>
      <w:szCs w:val="22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52:00Z</dcterms:created>
  <dc:creator>Рафикова Ирина Владимировна</dc:creator>
  <dc:description/>
  <cp:keywords/>
  <dc:language>en-US</dc:language>
  <cp:lastModifiedBy>Ирина</cp:lastModifiedBy>
  <cp:lastPrinted>2013-11-29T10:12:00Z</cp:lastPrinted>
  <dcterms:modified xsi:type="dcterms:W3CDTF">2013-12-03T12:55:00Z</dcterms:modified>
  <cp:revision>31</cp:revision>
  <dc:subject/>
  <dc:title>ТИПОВАЯ ПРОГРАММ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