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бюджета МО «Село Енотаевка»  на 2022 год и плановый период  2023-2024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мые основные параметры бюджета муниципального образования «Село Енотаевка» на 2022 год и плановый период 2023-2024 годов рассчитаны на основании показателей основных параметров прогноза социально-экономического развития муниципального образования  на 2022-2024 годы, а также согласно утвержденных Бюджетным кодексом РФ  нормативов отчислений  от налогов, поступающих от юридических и физических лиц, находящихся на территории поселения и с  учетом финансовой помощи, передаваемой в бюджет муниципального образования из областного и </w:t>
      </w:r>
      <w:r>
        <w:rPr>
          <w:color w:val="000000"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бора налогов в местный бюджет  определен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2 год в сумме 9537,0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3 год в сумме 9537,0 тыс.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на 2024 год в сумме 9537,0 тыс.руб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Налог на доходы физических лиц</w:t>
      </w:r>
      <w:r>
        <w:rPr>
          <w:sz w:val="28"/>
          <w:szCs w:val="28"/>
        </w:rPr>
        <w:t xml:space="preserve"> соста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2 год в сумме  5517,0 тыс. руб., или 58,0 % в общем объеме доходов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на 2023 год в сумме 5517, 0 тыс.руб. или  58,0 % в общем объеме доходов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на 2024 год в сумме 5517,0 тыс.руб. или 58,0 % в общем объеме дохо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Налог на совокупный доход</w:t>
      </w:r>
      <w:r>
        <w:rPr>
          <w:sz w:val="28"/>
          <w:szCs w:val="28"/>
        </w:rPr>
        <w:t xml:space="preserve"> состав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2022 год 400,0,0тыс.руб.( 4,2 % к общему объему доходов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3 г. 400,0 тыс. руб.(4,2 % к общему объему доходов) 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4 г. 400,0 тыс.руб. (4,2 % к общему объему доходов)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ог на имущество физических лиц состав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2022 год в сумме 550,0 тыс. руб. или 5,8 % к общему объему дох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2023 год в сумме 550,0 тыс.руб. или 5,8 % к общему объему дох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2024 год в сумме 550,0 тыс.руб. или 5,8 % к общему объему дох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состав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2022 год в сумме 3000,0 тыс.руб. или 31,5 % к общему объему дох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2023 год в сумме 3000,0 тыс.руб. или 31,5 % к общему объему доходов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2024 год в сумме 3000,0 тыс.руб. или 31,5 % к общему объему доходов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от использования имущества составя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2022 год в сумме  40,0 тыс.руб. или </w:t>
      </w:r>
      <w:r>
        <w:rPr>
          <w:color w:val="FF0000"/>
          <w:sz w:val="28"/>
          <w:szCs w:val="28"/>
        </w:rPr>
        <w:t>0,4</w:t>
      </w:r>
      <w:r>
        <w:rPr>
          <w:sz w:val="28"/>
          <w:szCs w:val="28"/>
        </w:rPr>
        <w:t>% к общему объему дох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3 год в сумме 40,0 тыс.руб. или 0,4 % к общему объему дох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24 год в сумме 40,0 тыс.руб. или 0,4 % к общему объему доходов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от компенсации затрат составя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2 год 20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на 2023 год 20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4 год 20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чих неналоговых доходов бюджетов сельских поселений составя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2 год в сумме 10,0 тыс.руб 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3 год в сумме 10,0 тыс.руб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24 год в сумме 1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ым бюджетом  предусматривается финансовая помощь, дотации бюджетам сельских поселений на выравнивание бюджетной обеспеченности, передаваемые бюджетам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в сумме 6706,8 тыс. руб., на 2023 год в сумме 6706,8 тыс.р., на 2024 год в сумме 5396,5 тыс.р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сидии бюджетам сельских поселений на реализацию программ формирования современной городской среды на 2023 год – 3537,7 тыс. руб., на 2023 год -  3537,7 тыс.руб., на 2024 год – 3154,1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 составит на 2022 год  - 19781,5 тыс. руб., на 2023 год – 19781,5 тыс.руб.,  на 2024 год – 18087,6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4 статьи 136 Бюджетного кодекса Российской Федерации предельный размер дефицита бюджета муниципального образования «Село Енотаевка» не должен превышать 10% от общего годового объема доходов бюджета муниципального образования «Село Енотаевка» без учета объема безвозмездных поступлений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 дефицит бюджета в размере 10 % от общего годового объема доходов бюджета муниципального образования «Село Енотаевка» без учета объема безвозмездных поступлений на 2022 год в сумме – 953,7,0 тыс. руб., на 2023 год в сумме – 953,7 тыс. руб., на 2024 год в сумме – 953,7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ами покрытия дефицита являются  кредитное заимство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внутреннее заимствование составил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2году-953,7 тыс.руб, в 2023 году- 953,7 тыс.руб, в 2024 году- 953,7 тыс.руб.; внешнее заимствование  в 2022-2024г 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ые гарантии в 2022-2024гг не планиру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публичных нормативных обязательств на 2022 год и плановый 2023-2024 гг не планируются, т.к. публичных нормативных обязательств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сформированы в соответствии с бюджетной классификацией,  и составят на 2022 год – 20735,2 тыс. руб., на 2023 год –20735,2 тыс. руб., на 2024 год –19041,3 тыс. руб., в том числе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</w:t>
        <w:tab/>
        <w:tab/>
        <w:tab/>
        <w:tab/>
        <w:tab/>
        <w:t>тыс. руб.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1315"/>
        <w:gridCol w:w="1266"/>
        <w:gridCol w:w="1266"/>
      </w:tblGrid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00 Общегосударственные расходы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81,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2,0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Обеспечение первичных мер пожарной безопас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 Благоустрой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27,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3,6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 Культура</w:t>
              <w:tab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2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  <w:tab/>
              <w:t>Социальная полит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 Обслуживание муниципального дол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спорт, физическая культу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0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7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жбюджетные трансферты из бюджета МО «Село Енотаевка» предоставляются в соответствии с Порядком предоставления иных межбюджетных трансфертов из бюджета МО «Село Енотаевка» бюджету МО «Енотаевский район» на основании Постановления Администрации МО «Село Енотаевка» № 213 а от 20.12.2017г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ельный объем муниципального долга бюджета муниципального образования «Село Енотаевка» не должен превышать 50% утвержденного общего годового объема доходов бюджета муниципального образования «Село Енотаевка» без учета объема безвозмездных по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ловно-утвержденные расходы предусмотрены в 2023 году в сумме 518,4   тыс.рублей , или 2,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о-утвержденные расходы предусмотрены в 2024 году в сумме  952,0 тыс.рублей , или 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bCs/>
          <w:color w:val="FF0000"/>
          <w:sz w:val="28"/>
          <w:szCs w:val="28"/>
        </w:rPr>
        <w:t xml:space="preserve">Предельный объем муниципального внутреннего долга </w:t>
      </w:r>
      <w:r>
        <w:rPr>
          <w:color w:val="FF0000"/>
          <w:sz w:val="28"/>
          <w:szCs w:val="28"/>
        </w:rPr>
        <w:t>муниципального образования «Село Енотаевка»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- на 2022 год в сумме   9537,0 тыс. рублей, на 2023 год в сумме   9537,0 тыс. рублей, на 2024 год в сумме  9537,0 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 xml:space="preserve">Верхний предел муниципального внутреннего долга муниципального образования «Село Енотаевка» на 1 января 2022 года  составит 953,7 тыс. рублей,   на 1 января 2023 год составит  953,7 тыс. рублей, на 1 января 2024 года составит 953,7 тыс. рублей,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Расходы на обслуживание </w:t>
      </w:r>
      <w:r>
        <w:rPr>
          <w:sz w:val="28"/>
          <w:szCs w:val="28"/>
        </w:rPr>
        <w:t>внутреннего муниципального долга муниципального образования «Село Енотаевка» составят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на 2022 год в сумме  1,0  тыс.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О «Село Енотаевка »                                                         В.В. Кот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4:58:00Z</dcterms:created>
  <dc:creator>Администратор</dc:creator>
  <dc:description/>
  <cp:keywords/>
  <dc:language>en-US</dc:language>
  <cp:lastModifiedBy>ГлавБух</cp:lastModifiedBy>
  <cp:lastPrinted>2014-10-27T14:19:00Z</cp:lastPrinted>
  <dcterms:modified xsi:type="dcterms:W3CDTF">2021-11-02T18:44:00Z</dcterms:modified>
  <cp:revision>247</cp:revision>
  <dc:subject/>
  <dc:title>Бюджет на 2003 год</dc:title>
</cp:coreProperties>
</file>