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ЕКТ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СЕЛО ЕНОТАЕВ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28" w:leader="none"/>
        </w:tabs>
        <w:outlineLvl w:val="0"/>
        <w:rPr/>
      </w:pPr>
      <w:r>
        <w:rPr>
          <w:sz w:val="28"/>
          <w:szCs w:val="28"/>
        </w:rPr>
        <w:tab/>
        <w:t>АСТРАХАНСКОЙ ОБЛАСТИ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>От                                                           №                                                              с.Енотаев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Село Енотаевка" на  2022 год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 плановый период 2023-2024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"Село Енотаевка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бюджет муниципального образования "Село Енотаевка" на 2022 год по доходам в сумме 19781,5 тыс. рублей, в том числе за счет межбюджетных трансфертов, получаемых из других бюджетов – 10244,5 тыс, по расходам в сумме 20735,2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3 год по доходам в сумме 19781,5  тыс. рублей, в том числе за счет межбюджетных трансфертов, получаемых из других бюджетов – 10244,5 тыс, по расходам в сумме 20735,2 тыс. рублей , в том числе условно-утвержденные расходы в сумме 518,4    тыс.рублей , или 2,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по доходам в сумме 18087,6 тыс. рублей, в том числе за счет межбюджетных трансфертов, получаемых из других бюджетов – 8550,6 тыс, по расходам в сумме 19041,3 тыс. рублей, в том числе условно-утвержденные расходы в сумме 952,0 тыс.рублей , или 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 размер дефицита бюджета муниципального образования "Село Енотаевка" на 2022 год в сумме 953,7 тыс. рублей или 10 % от общего годового объема доходов бюджета муниципального образования "Село Енотаевка"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autoSpaceDE w:val="false"/>
        <w:spacing w:lineRule="auto" w:line="25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953,7 тыс. рублей или 10 % от общего годового объема доходов бюджета муниципального образования "Село Енотаевка"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>на 2024 год в сумме 953,7 тыс. рублей или 10 % от общего годового объема доходов бюджета муниципального образования "Село Енотаевка"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налоговые и неналоговые доходы бюджета муниципального образования "Село Енотаевка" на 2022 год и плановый период 2023-2024 годов  формируются за счет:</w:t>
      </w:r>
    </w:p>
    <w:p>
      <w:pPr>
        <w:pStyle w:val="Normal"/>
        <w:tabs>
          <w:tab w:val="clear" w:pos="708"/>
          <w:tab w:val="left" w:pos="90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огов на прибыль, доходы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огов на совокупный доход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налогов на имущество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доходов от оказания платных услуг (работ) и компенсации затрат государст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доходов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штрафов, санкций, возмещения ущер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честь доходы по основным источникам в бюджет муниципального образования "Село Енотаевка" на 2022 год согласно 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есть доходы по основным источникам в бюджет муниципального образования "Село Енотаевка" на плановый период 2023-2024 годов согласно  приложению 1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источники внутреннего финансирования дефицита бюджета муниципального образования "Село Енотаевка" на 2022 год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"Село Енотаевка" на  плановый период 2023-2024 годов,  согласно приложению 2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перечень главных администраторов доходов бюджета муниципального образования "Село Енотаевка" согласно приложению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перечень главных администраторов источников финансирования дефицита бюджета муниципального образования "Село Енотаевка" согласно приложению 4 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асходы бюджета муниципального образования "Село Енотаевка" на 2022 год по разделам и подразделам, целевым статьям, группам видов расходов классификации расходов бюджета согласно приложению 5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Утвердить расходы бюджета муниципального образования "Село Енотаевка" на плановый период 2023-2024 годов по разделам и подразделам, целевым статьям, группам видов расходов классификации расходов бюджета согласно приложению 5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ведомственную структуру расходов  бюджета муниципального образования "Село Енотаевка" на 2022 год согласно приложению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 бюджета муниципального образования "Село Енотаевка" на плановый период 2023-2024  годов , согласно приложению 6.1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Утвердить программу муниципальных внутренних заимствований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"Село Енотаевка" на 2022 год согласно приложению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"Село Енотаевка" на плановый период 2023-2024 годов,  согласно приложению 7.1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 целевым статьям(муниципальным, ведомственным программам и не программным направлениям деятельности), группам видов расходов, разделам и подразделам  классификации расходов бюджета муниципального образования "Село Енотаевка" на 2022год, согласно приложению 8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бюджетных ассигнований по  целевым статьям(муниципальным, ведомственным программам и не программным направлениям деятельности), группам видов расходов, разделам и подразделам  классификации расходов бюджета муниципального образования "Село Енотаевка" на  плановый период 2023-2024 годов, согласно приложению 8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. Установить предельный объем муниципального внутреннего долга </w:t>
      </w:r>
      <w:r>
        <w:rPr>
          <w:sz w:val="28"/>
          <w:szCs w:val="28"/>
        </w:rPr>
        <w:t>муниципального образования "Село Енотаевк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22 год в сумме   9537,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23 год в сумме   9537,0 тыс.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22 год в сумме   9537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 на 1 января 2022 года верхний предел муниципального внутреннего долга муниципального образования «Село Енотаевка"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мме 953,7,0 тыс. рублей, (в том числе верхний предел долга по муниципальным гарантиям муниципального образования «Село Енотаевка» в сумме 0 тыс. рублей);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Установить на 1 января 2023 года верхний предел муниципального внутреннего долга муниципального образования «Село Енотаевка"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sz w:val="28"/>
          <w:szCs w:val="28"/>
        </w:rPr>
        <w:t>в сумме 953,7 тыс. рублей, (в том числе верхний предел долга по муниципальным гарантиям муниципального образования «Село Енотаевка» в сумме 0 тыс. рублей);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Установить на 1 января 2024 года верхний предел муниципального внутреннего долга муниципального образования «Село Енотаевка"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в сумме 953,7 тыс. рублей, (в том числе верхний предел долга</w:t>
      </w:r>
      <w:r>
        <w:rPr>
          <w:sz w:val="28"/>
          <w:szCs w:val="28"/>
        </w:rPr>
        <w:t xml:space="preserve"> по муниципальным гарантиям муниципального образования «Село Енотаевка» в сумме 0 тыс. рублей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3.Утвердить объем расходов на обслуживание </w:t>
      </w:r>
      <w:r>
        <w:rPr>
          <w:sz w:val="28"/>
          <w:szCs w:val="28"/>
        </w:rPr>
        <w:t>внутреннего муниципального долга муниципального образования "Село Енотаевка"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2 год в сумме  1,0  тыс.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4. Утвердить программу предоставления муниципальных гарантий на 2022 год ,согласно приложению 9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Утвердить программу предоставления муниципальных гарантий  на плановый период 2023-2024 годов, согласно приложению 9.1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5.Утвердить расходы на исполнение публичных нормативных обязательств в 2022 году в сумме 150,0 тыс. рублей согласно приложению 10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Утвердить расходы на исполнение публичных нормативных обязательств в плановом 2023-2024 годах  в сумме 150,0 тыс. рублей согласно приложению 10. 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.                                                                                                                                                                .          16.</w:t>
      </w:r>
      <w:r>
        <w:rPr>
          <w:sz w:val="28"/>
          <w:szCs w:val="28"/>
        </w:rPr>
        <w:t>Опубликовать настоящее решение с основными характеристиками  бюджета муниципального образования «Село Енотаевка» в районной газете «Енотаевский вестник» и считать вступившим в силу с 1 января 2022 года.</w:t>
      </w:r>
    </w:p>
    <w:p>
      <w:pPr>
        <w:pStyle w:val="Normal"/>
        <w:jc w:val="both"/>
        <w:rPr>
          <w:rFonts w:eastAsia="Arial Unicode MS"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7. Разместить настоящее решение с приложениями на официальном сайте муниципального образования «Село Енотаевка» </w:t>
      </w:r>
      <w:hyperlink r:id="rId2">
        <w:r>
          <w:rPr>
            <w:rStyle w:val="InternetLink"/>
            <w:sz w:val="28"/>
            <w:szCs w:val="28"/>
          </w:rPr>
          <w:t>http://mo-enotaevka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 и направить </w:t>
      </w:r>
      <w:r>
        <w:rPr>
          <w:rFonts w:eastAsia="Arial Unicode MS"/>
          <w:kern w:val="2"/>
          <w:sz w:val="28"/>
          <w:szCs w:val="28"/>
        </w:rPr>
        <w:t>в библиотеку.</w:t>
      </w:r>
    </w:p>
    <w:p>
      <w:pPr>
        <w:pStyle w:val="Normal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"Село Енотаевка»                              А.А.Щербаков     ":                                                                    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"Село Енотаевка        ":                               В.В.Котлов</w:t>
      </w:r>
    </w:p>
    <w:sectPr>
      <w:type w:val="nextPage"/>
      <w:pgSz w:w="11906" w:h="16838"/>
      <w:pgMar w:left="18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-enotaev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50:00Z</dcterms:created>
  <dc:creator>BUXGALTER</dc:creator>
  <dc:description/>
  <cp:keywords/>
  <dc:language>en-US</dc:language>
  <cp:lastModifiedBy>User</cp:lastModifiedBy>
  <cp:lastPrinted>2020-03-17T15:42:00Z</cp:lastPrinted>
  <dcterms:modified xsi:type="dcterms:W3CDTF">2021-11-08T05:28:00Z</dcterms:modified>
  <cp:revision>271</cp:revision>
  <dc:subject/>
  <dc:title>             Решение</dc:title>
</cp:coreProperties>
</file>