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бюджета 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b/>
          <w:sz w:val="28"/>
          <w:szCs w:val="28"/>
        </w:rPr>
        <w:t xml:space="preserve"> на 2023 год и плановый период  2024-2025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мые основные параметры бюджета 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 xml:space="preserve">на 2023 год и плановый период 2024-2025 годов рассчитаны на основании показателей основных параметров прогноза социально-экономического развития муниципального образования  на 2023-2025 годы, а также согласно утвержденных Бюджетным кодексом РФ  нормативов отчислений  от налогов, поступающих от юридических и физических лиц, находящихся на территории поселения и с  учетом финансовой помощи, передаваемой в бюджет муниципального образования из областного и </w:t>
      </w:r>
      <w:r>
        <w:rPr>
          <w:color w:val="000000"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бора налогов в местный бюджет  определен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23 год в сумме 10515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24 год в сумме  10935 тыс.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на 2025 год в сумме  10935 тыс.руб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Налог на доходы физических лиц</w:t>
      </w:r>
      <w:r>
        <w:rPr>
          <w:sz w:val="28"/>
          <w:szCs w:val="28"/>
        </w:rPr>
        <w:t xml:space="preserve"> соста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23 год в сумме  7235,0 тыс. руб., или 69 % в общем объеме доходов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на 2024 год в сумме 7287, 0 тыс.руб. или  66,0 % в общем объеме   доходов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на 2025 год в сумме 7287,0 тыс.руб. или 66,0 % в общем объеме доход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Налог на совокупный доход</w:t>
      </w:r>
      <w:r>
        <w:rPr>
          <w:sz w:val="28"/>
          <w:szCs w:val="28"/>
        </w:rPr>
        <w:t xml:space="preserve"> состав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2023 г   450,0,0тыс.руб.( 4,3 % к общему объему доходов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2024 г.   450  ,0 тыс. руб.(4,1 % к общему объему доходов) 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2025  г. 450,0 тыс.руб. (4,1 % к общему объему доходов)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лог на имущество физических лиц состав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2023 год в сумме 1150,0 тыс. руб. или 10,9 % к общему объему дох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2024 год в сумме 1200,0 тыс.руб. или 10,9 % к общему объему дох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2025 год в сумме 1200,0 тыс.руб. или 10,9 % к общему объему дох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состави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2023 год в сумме 1500,0 тыс.руб. или 14,3 % к общему объему дох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2024 год в сумме 1800,0 тыс.руб. или 16,5 % к общему объему доходов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2025 год в сумме 1800,0 тыс.руб. или 16,5 % к общему объему доходов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 от использования имущества составя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2023 год в сумме  150,0 тыс.руб. или </w:t>
      </w:r>
      <w:r>
        <w:rPr>
          <w:color w:val="FF0000"/>
          <w:sz w:val="28"/>
          <w:szCs w:val="28"/>
        </w:rPr>
        <w:t xml:space="preserve">1,4 </w:t>
      </w:r>
      <w:r>
        <w:rPr>
          <w:sz w:val="28"/>
          <w:szCs w:val="28"/>
        </w:rPr>
        <w:t>% к общему объему дох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023 год в сумме  160,0тыс.руб. или 1,5 % к общему объему дох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24 год в сумме   160,0 тыс.руб. или 1,5 % к общему объему доходов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 от компенсации затрат составя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2023 год 20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на 2024 год 23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2025 год 23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чих неналоговых доходов бюджетов сельских поселений составя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023 год в сумме 10,0 тыс.руб 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024 год в сумме 15,0 тыс.руб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25 год в сумме 1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ым бюджетом  предусматривается финансовая помощь, дотации бюджетам сельских поселений на выравнивание бюджетной обеспеченности, передаваемые бюджетам по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в сумме 6820,6 тыс. руб., на 2024 год в сумме 5488,8 тыс.р., на 2025 год в сумме 5323,8 тыс.р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бсидии бюджетам сельских поселений на реализацию программ формирования современной городской среды на 2023 год – 3034,4 тыс. руб., на 2024 год -  3039,9 тыс.руб., на 2025 год – 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 составит на 2023 год  - 20370,0тыс. руб., на 2024 год – 19463,0 тыс.руб.,  на 2025 год – 16258,8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4 статьи 136 Бюджетного кодекса Российской Федерации предельный размер дефицита бюджета  </w:t>
      </w:r>
      <w:r>
        <w:rPr>
          <w:color w:val="FF0000"/>
          <w:sz w:val="28"/>
          <w:szCs w:val="28"/>
        </w:rPr>
        <w:t xml:space="preserve">Муниципального образования «Сельское поселение село Енотаевка Енотаевского муниципального района Астраханской области» </w:t>
      </w:r>
      <w:r>
        <w:rPr>
          <w:sz w:val="28"/>
          <w:szCs w:val="28"/>
        </w:rPr>
        <w:t xml:space="preserve">не должен превышать 10% от общего годового объема доходов бюджета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 xml:space="preserve"> без учета объема безвозмездных поступлений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 дефицит бюджета в размере 10 % от общего годового объема доходов бюджета 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>без учета объема безвозмездных поступлений на 2023 год в сумме – 0  тыс. руб., на 2024 год в сумме – 0 тыс. руб., на 2025 год в сумме – 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ами покрытия дефицита являются  кредитное заимствов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внутреннее заимствование составил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3году- 0 тыс.руб, в 2024 году- 0 тыс.руб, в 2025 году- 0 тыс.руб.; внешнее заимствование  в 2023-2025г 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ые гарантии в 2023-2025гг не планиру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публичных нормативных обязательств на 2023 год и плановый 2024-2025 гг не планируются, т.к. публичных нормативных обязательств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сформированы в соответствии с бюджетной классификацией,  и составят на 2023 год – 20370,0 тыс. руб., на 2024 год –19463,0 тыс. руб., на 2025 год –16258,8 тыс. руб., в том числе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</w:t>
        <w:tab/>
        <w:tab/>
        <w:tab/>
        <w:tab/>
        <w:tab/>
        <w:t>тыс. руб.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1315"/>
        <w:gridCol w:w="1126"/>
        <w:gridCol w:w="1266"/>
      </w:tblGrid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100 Общегосударственные расходы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1,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2,5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Обеспечение первичных мер пожарной безопасн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 Благоустрой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4,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,3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 Культура</w:t>
              <w:tab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  <w:tab/>
              <w:t>Социальная полит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спорт, физическая культу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0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8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жбюджетные трансферты из бюджета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 xml:space="preserve"> предоставляются в соответствии с Порядком предоставления иных межбюджетных трансфертов из бюджета МО «Село Енотаевка» бюджету МО «Енотаевский район» на основании Постановления Администрации МО «Село Енотаевка» № 213 а от 20.12.2017г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едельный объем муниципального долга бюджета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 xml:space="preserve"> не должен превышать 50% утвержденного общего годового объема доходов бюджета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 xml:space="preserve"> без учета объема безвозмездных по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ловно-утвержденные расходы предусмотрены в 2024 году в сумме 486,5   тыс.рублей , или 2,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но-утвержденные расходы предусмотрены в 2025 году в сумме  813,0 тыс.рублей , или 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редельный объем муниципального внутреннего долга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на 2023 год в сумме   10515 тыс. рублей, на 2024 год в сумме   10935 тыс. рублей, на 2025 год в сумме  10935 тыс.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ерхний предел муниципального внутреннего долга  </w:t>
      </w:r>
      <w:r>
        <w:rPr>
          <w:color w:val="FF0000"/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 xml:space="preserve">на 1 января 2023 года  составит 0 тыс. рублей,   на 1 января 2024 год составит 0 тыс. рублей, на 1 января 2025 года составит 0 тыс. рублей,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Расходы на обслуживание </w:t>
      </w:r>
      <w:r>
        <w:rPr>
          <w:sz w:val="28"/>
          <w:szCs w:val="28"/>
        </w:rPr>
        <w:t xml:space="preserve">внутреннего муниципального долга  </w:t>
      </w:r>
      <w:r>
        <w:rPr>
          <w:color w:val="FF0000"/>
          <w:sz w:val="28"/>
          <w:szCs w:val="28"/>
        </w:rPr>
        <w:t xml:space="preserve">Муниципального образования «Сельское поселение село Енотаевка Енотаевского муниципального района Астраханской области» </w:t>
      </w:r>
      <w:r>
        <w:rPr>
          <w:sz w:val="28"/>
          <w:szCs w:val="28"/>
        </w:rPr>
        <w:t>составят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на 2023 год в сумме 0  тыс. рубле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Cs/>
          <w:sz w:val="28"/>
          <w:szCs w:val="28"/>
        </w:rPr>
        <w:t>- на 2024 год в сумме 0 тыс.рубле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на 2025год в сумме 0 тыс.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О «Село Енотаевка »                                                         В.В. Кот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Красная строка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4:58:00Z</dcterms:created>
  <dc:creator>Администратор</dc:creator>
  <dc:description/>
  <cp:keywords/>
  <dc:language>en-US</dc:language>
  <cp:lastModifiedBy>ГлавБух</cp:lastModifiedBy>
  <cp:lastPrinted>2014-10-27T14:19:00Z</cp:lastPrinted>
  <dcterms:modified xsi:type="dcterms:W3CDTF">2022-12-23T06:05:00Z</dcterms:modified>
  <cp:revision>258</cp:revision>
  <dc:subject/>
  <dc:title>Бюджет на 2003 год</dc:title>
</cp:coreProperties>
</file>