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1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</w:t>
      </w:r>
      <w:r>
        <w:rPr>
          <w:b w:val="false"/>
          <w:sz w:val="22"/>
          <w:szCs w:val="22"/>
          <w:u w:val="none"/>
        </w:rPr>
        <w:t>Приложение №2 к Решению Совета МО «Село Енотаевка» от  30.05.2018г. №12</w:t>
      </w:r>
    </w:p>
    <w:p>
      <w:pPr>
        <w:pStyle w:val="Heading1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/>
        <w:t xml:space="preserve">Структура  администрации  МО «Село  Енотаевка» Енотаевского  района   Астраханской области </w:t>
      </w:r>
    </w:p>
    <w:p>
      <w:pPr>
        <w:pStyle w:val="Heading1"/>
        <w:ind w:left="-851" w:right="-457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9465</wp:posOffset>
                </wp:positionH>
                <wp:positionV relativeFrom="paragraph">
                  <wp:posOffset>6176010</wp:posOffset>
                </wp:positionV>
                <wp:extent cx="92075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486.3pt" to="735.4pt,4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97415" cy="54324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7400" cy="5432400"/>
                          <a:chOff x="0" y="0"/>
                          <a:chExt cx="9797400" cy="543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97400" cy="54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7680" y="113040"/>
                            <a:ext cx="3876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Село Енотаев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43480" y="456480"/>
                            <a:ext cx="72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705960"/>
                            <a:ext cx="1828080" cy="12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экономическ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ь муниципальной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671760"/>
                            <a:ext cx="187128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муниципального образования-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ь муниципальной служб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3640" y="705960"/>
                            <a:ext cx="149940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440" y="1861200"/>
                            <a:ext cx="20520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0840" y="2171880"/>
                            <a:ext cx="1432080" cy="12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похозяйственному уче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7680" y="1861200"/>
                            <a:ext cx="4273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2171880"/>
                            <a:ext cx="1018080" cy="12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работе с насе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5960" y="460440"/>
                            <a:ext cx="1081440" cy="17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4560" y="186120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4160" y="2171880"/>
                            <a:ext cx="1388880" cy="12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расчетной 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4200"/>
                            <a:ext cx="72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455760"/>
                            <a:ext cx="56592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45792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1400" y="456480"/>
                            <a:ext cx="85644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2171880"/>
                            <a:ext cx="1828080" cy="12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чету зем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8040" y="2171880"/>
                            <a:ext cx="1256760" cy="12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сконсуль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0320" y="2171880"/>
                            <a:ext cx="1034280" cy="12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итель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5960" y="460440"/>
                            <a:ext cx="1820520" cy="17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8280" y="793800"/>
                            <a:ext cx="134172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о благоустройств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5960" y="456480"/>
                            <a:ext cx="167436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1.45pt;height:427.75pt" coordorigin="0,0" coordsize="15429,8555">
                <v:rect id="shape_0" stroked="f" o:allowincell="f" style="position:absolute;left:0;top:0;width:15428;height:85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84;top:178;width:610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Село Енотаев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832,719" to="9832,11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2;top:1112;width:2878;height:19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экономической рабо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ь муниципальн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8;top:1058;width:2946;height:1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муниципального образования-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ь муниципальной служб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0;top:1112;width:2360;height:1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07,2931" to="872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4;top:3420;width:2254;height:19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похозяйственному уче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4,2931" to="5456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84;top:3420;width:1602;height:19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работе с населени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91,725" to="12593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34,2931" to="9834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4;top:3420;width:2186;height:19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расчетной 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621" to="0,6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3,718" to="4783,1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2,721" to="6912,1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2,719" to="5240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2;top:3420;width:2878;height:19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чету зем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04;top:3420;width:1978;height:19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сконсуль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28;top:3420;width:1628;height:19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итель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91,725" to="1375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94;top:1250;width:2112;height:1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о благоустройств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91,719" to="13527,1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426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u w:val="singl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3:00Z</dcterms:created>
  <dc:creator>*</dc:creator>
  <dc:description/>
  <cp:keywords/>
  <dc:language>en-US</dc:language>
  <cp:lastModifiedBy>User</cp:lastModifiedBy>
  <cp:lastPrinted>2016-06-24T09:24:00Z</cp:lastPrinted>
  <dcterms:modified xsi:type="dcterms:W3CDTF">2018-05-31T07:23:00Z</dcterms:modified>
  <cp:revision>47</cp:revision>
  <dc:subject/>
  <dc:title>Совет муниципального образования "Село Енотаевка"</dc:title>
</cp:coreProperties>
</file>