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муниципального образования "Село Енотаев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отаевского района Астрах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6. 2019г.</w:t>
        <w:tab/>
        <w:tab/>
        <w:t xml:space="preserve">           </w:t>
        <w:tab/>
        <w:t xml:space="preserve">     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струк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Село Енотаев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целях совершенствования структуры администрации муниципального образования «Село Енотаевка», повышения эффективности ее деятельности и на основании Устава муниципального образования «Село Енотаевка»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«Село Енотае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муниципального образования «Село Енотаевка» от 29.03.2019г. №6 «Об утверждении структуры администрации муниципального образования «Село Енотаевка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с 01.07.2019г. из структуры администрации муниципального образования «Село Енотаевка»и сократить: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«специалист по благоустройству» в составе должностей, не относящихся к категории муниципальных служащих и осуществляющих техническое обеспечение деятельности администрации-1 штатная единица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 01.07.2019г. структуру администрации муниципального образования «Село Енотаевка» с вновь внесенными изменениям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зместить настоящее решение на официальном сайте администрации муниципального образования «Село Енотаевка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 момента его подписания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Председатель Совета</w:t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Style14"/>
        <w:rPr/>
      </w:pPr>
      <w:r>
        <w:rPr>
          <w:color w:val="000000"/>
        </w:rPr>
        <w:t>«Село Енотаевка»</w:t>
        <w:tab/>
        <w:tab/>
        <w:tab/>
        <w:tab/>
        <w:tab/>
        <w:t xml:space="preserve">                    А.А. Щербаков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Глава муниципального </w:t>
      </w:r>
    </w:p>
    <w:p>
      <w:pPr>
        <w:pStyle w:val="Style14"/>
        <w:rPr/>
      </w:pPr>
      <w:r>
        <w:rPr>
          <w:color w:val="000000"/>
        </w:rPr>
        <w:t>образования «Село Енотаевка»</w:t>
        <w:tab/>
        <w:tab/>
        <w:tab/>
        <w:tab/>
        <w:t xml:space="preserve">         </w:t>
        <w:tab/>
        <w:t>В.В.Котлов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1 к решению Совета МО «Село Енотаевка»</w:t>
      </w:r>
    </w:p>
    <w:p>
      <w:pPr>
        <w:pStyle w:val="Normal"/>
        <w:ind w:left="5664" w:hanging="0"/>
        <w:rPr/>
      </w:pPr>
      <w:r>
        <w:rPr/>
        <w:t>От 28.06.2019г. 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структуры 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Село Енотаев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Село Енотаевка» (далее Глава муниципального образования) возглавляет администрацию муниципального образования «Село Енотаев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Село Енотаевка» - орган местного самоуправления, осуществляющий исполнительно-распорядительные функции по решению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непосредственно подчин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главы администрации, имеющий в своем подчинении инспектора похозяйственного учета, инспектора по работе с насе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 по социальным вопросам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пециалист по экономической рабо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лавный бухгалтер, имеющий в своем подчинении бухгалтера расчетной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сконсуль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пектор по учету зем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 имеет право напрямую давать руководящие указания должностным лицам администрации муниципального образования, непосредственно ему не подчине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 взаимодействует с Главой муниципального образования «Енотаевский район», с главами поселений района, а также с учреждениями, организациями и предприятиями, расположенными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праве передавать отдельные полномочия своему замест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>
      <w:rFonts w:eastAsia="Times New Roman"/>
      <w:kern w:val="2"/>
      <w:sz w:val="28"/>
      <w:szCs w:val="28"/>
      <w:lang w:val="ru-RU" w:eastAsia="ar-SA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23" w:right="23" w:hanging="0"/>
      <w:jc w:val="both"/>
    </w:pPr>
    <w:rPr>
      <w:rFonts w:ascii="Times New Roman" w:hAnsi="Times New Roman" w:eastAsia="Calibri" w:cs="Times New Roman"/>
      <w:bCs/>
      <w:iCs/>
      <w:color w:val="4F81BD"/>
      <w:spacing w:val="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3:00Z</dcterms:created>
  <dc:creator>*</dc:creator>
  <dc:description/>
  <cp:keywords/>
  <dc:language>en-US</dc:language>
  <cp:lastModifiedBy>User</cp:lastModifiedBy>
  <cp:lastPrinted>2018-10-12T08:40:00Z</cp:lastPrinted>
  <dcterms:modified xsi:type="dcterms:W3CDTF">2019-06-27T06:27:00Z</dcterms:modified>
  <cp:revision>63</cp:revision>
  <dc:subject/>
  <dc:title>Совет муниципального образования "Село Енотаевка"</dc:title>
</cp:coreProperties>
</file>