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</w:t>
      </w:r>
      <w:r>
        <w:rPr>
          <w:b w:val="false"/>
          <w:sz w:val="22"/>
          <w:szCs w:val="22"/>
          <w:u w:val="none"/>
        </w:rPr>
        <w:t>Приложение № к Решению Совета МО «Село Енотаевка» от  28.06.2019г. №14</w:t>
      </w:r>
    </w:p>
    <w:p>
      <w:pPr>
        <w:pStyle w:val="Heading1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/>
        <w:t xml:space="preserve">Структура  администрации  МО «Село  Енотаевка» Енотаевского  района   Астраханской области </w:t>
      </w:r>
    </w:p>
    <w:p>
      <w:pPr>
        <w:pStyle w:val="Heading1"/>
        <w:ind w:left="-851" w:right="-45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9465</wp:posOffset>
                </wp:positionH>
                <wp:positionV relativeFrom="paragraph">
                  <wp:posOffset>6176010</wp:posOffset>
                </wp:positionV>
                <wp:extent cx="92075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486.3pt" to="735.4pt,4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7415" cy="54324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7400" cy="5432400"/>
                          <a:chOff x="0" y="0"/>
                          <a:chExt cx="9797400" cy="543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7400" cy="54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7680" y="113040"/>
                            <a:ext cx="3876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Село Енотаев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30960" y="456480"/>
                            <a:ext cx="72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705960"/>
                            <a:ext cx="182808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экономической рабо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671760"/>
                            <a:ext cx="1871280" cy="10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ь муниципальной служ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9200" y="705960"/>
                            <a:ext cx="123264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440" y="1679400"/>
                            <a:ext cx="32580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2560" y="2171880"/>
                            <a:ext cx="138096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хозяйственн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7680" y="1679400"/>
                            <a:ext cx="42732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2171880"/>
                            <a:ext cx="101808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работе с насе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960" y="460440"/>
                            <a:ext cx="116640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400" y="1679400"/>
                            <a:ext cx="72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6440" y="2171880"/>
                            <a:ext cx="124776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расчетной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4200"/>
                            <a:ext cx="72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455760"/>
                            <a:ext cx="56592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4579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1400" y="456480"/>
                            <a:ext cx="856440" cy="171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2171880"/>
                            <a:ext cx="1828080" cy="88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чету зем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360" y="2114640"/>
                            <a:ext cx="160956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сконсуль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71400" y="460440"/>
                            <a:ext cx="856440" cy="33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2360" y="705960"/>
                            <a:ext cx="163764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социа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5960" y="460440"/>
                            <a:ext cx="11664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3765600"/>
                            <a:ext cx="91368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1.45pt;height:427.75pt" coordorigin="0,0" coordsize="15429,8555">
                <v:rect id="shape_0" stroked="f" o:allowincell="f" style="position:absolute;left:0;top:0;width:15428;height:85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4;top:178;width:61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Село Енотаев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0,719" to="9970,11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;top:1112;width:2878;height:1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экономической рабо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8;top:1058;width:2946;height:1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ь муниципальной служб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4;top:1112;width:1940;height:1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7,2645" to="891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44;top:3420;width:2174;height:1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хозяйственн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4,2645" to="5456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84;top:3420;width:1602;height:1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работе с населени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1,725" to="12727,3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2,2645" to="9972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44;top:3420;width:1964;height:1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расчетной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621" to="0,6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3,718" to="4783,1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2,721" to="6912,1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2,719" to="5240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;top:3420;width:2878;height:1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чету зем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8;top:3330;width:2534;height:1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сконсуль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2,725" to="5240,59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28;top:1112;width:2578;height:1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социа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91,725" to="12727,11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58;top:5930;width:143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26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u w:val="singl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3:00Z</dcterms:created>
  <dc:creator>*</dc:creator>
  <dc:description/>
  <cp:keywords/>
  <dc:language>en-US</dc:language>
  <cp:lastModifiedBy>User</cp:lastModifiedBy>
  <cp:lastPrinted>2019-03-20T10:06:00Z</cp:lastPrinted>
  <dcterms:modified xsi:type="dcterms:W3CDTF">2019-06-27T06:28:00Z</dcterms:modified>
  <cp:revision>50</cp:revision>
  <dc:subject/>
  <dc:title>Совет муниципального образования "Село Енотаевка"</dc:title>
</cp:coreProperties>
</file>