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7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СОВЕТ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>«СЕЛО ЕНОТАЕВКА»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center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АСТРАХАНСКОЙ ОБЛАСТИ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9.04.2020г.     </w:t>
        <w:tab/>
        <w:tab/>
        <w:tab/>
        <w:tab/>
        <w:tab/>
        <w:tab/>
        <w:tab/>
        <w:t xml:space="preserve"> №5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Об  исполнении бюджета муниципального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образования  «Село Енотаевка»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за  2019 год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ассмотрев  отчет об исполнении бюджета муниципального образования «Село Енотаевка»  за   2019 год, Совет муниципального образования «Село Енотаевк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 муниципального образования «Село Енотаевка»  за  2019 год по доходам в сумме 38303,4 тыс. рублей, в том числе за счет безвозмездных поступлений в сумме 27731,2 тыс. рублей, по расходам в сумме 38151,0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муниципального образования «Село Енотаевка» составил 152,3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исполн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по доходам бюджета муниципального образования «Село Енотаевка» за 2019 год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о источникам внутреннего финансирования дефицита бюджета муниципального образования «Село Енотаевка» за 2019 год согласно </w:t>
      </w:r>
      <w:hyperlink r:id="rId3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по распределению бюджетных ассигнований по разделам и подразделам, целевым статьям (муниципальным, ведомственным программам и непрограммным направлениям деятельности), группам видов расходов классификации расходов бюджета муниципального образования "Село Енотаевка" за 2019 год согласно </w:t>
      </w:r>
      <w:hyperlink r:id="rId4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по ведомственной структуре расходов бюджета муниципального образования «Село Енотаевка» за 2019 год согласно </w:t>
      </w:r>
      <w:hyperlink r:id="rId5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 распределению бюджетных ассигнований по  целевым статьям (муниципальным, ведомственным программам и непрограммным направлениям деятельности), группам видов расходов, разделам и подразделам  классификации расходов бюджета муниципального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разования "Село Енотаевка" за 2019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по расходам на исполнение публичных нормативных обязательств за 2019 год согласно </w:t>
      </w:r>
      <w:hyperlink r:id="rId7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по программе муниципальных внутренних заимствований муниципального образования  "Село Енотаевка"  за 2019 год согласно </w:t>
      </w:r>
      <w:hyperlink r:id="rId8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7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 по программе предоставления муниципальных гарантий муниципального образования  "Село Енотаевка" за  2019 год согласно </w:t>
      </w:r>
      <w:hyperlink r:id="rId9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8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о перечню имущества, составляющего казну муниципального образования  «Село Енотаевка» согласно </w:t>
      </w:r>
      <w:hyperlink r:id="rId1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8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с основными характеристиками  исполнения бюджета муниципального образования «Село Енотаевка» в районной газете «Енотаевский вестник» и считать вступившим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Разместить настоящее решение с приложениями на официальном сайте администрации муниципального образования «Село Енотаевка»  и направить </w:t>
      </w:r>
      <w:r>
        <w:rPr>
          <w:rFonts w:eastAsia="Arial Unicode MS"/>
          <w:kern w:val="2"/>
          <w:sz w:val="28"/>
          <w:szCs w:val="28"/>
        </w:rPr>
        <w:t>в библиотеку села Енотаевка.</w:t>
      </w:r>
    </w:p>
    <w:p>
      <w:pPr>
        <w:pStyle w:val="Normal"/>
        <w:tabs>
          <w:tab w:val="clear" w:pos="708"/>
          <w:tab w:val="left" w:pos="180" w:leader="none"/>
        </w:tabs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 образовани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Село Енотаевка»</w:t>
        <w:tab/>
        <w:tab/>
        <w:tab/>
        <w:tab/>
        <w:tab/>
        <w:tab/>
        <w:tab/>
        <w:t xml:space="preserve">     А.А.Щербаков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ело Енотаевка»</w:t>
        <w:tab/>
        <w:tab/>
        <w:tab/>
        <w:t xml:space="preserve">   </w:t>
        <w:tab/>
        <w:tab/>
        <w:tab/>
        <w:tab/>
        <w:t xml:space="preserve">     В.В.Котлов</w:t>
      </w:r>
    </w:p>
    <w:p>
      <w:pPr>
        <w:pStyle w:val="Normal"/>
        <w:tabs>
          <w:tab w:val="clear" w:pos="708"/>
          <w:tab w:val="left" w:pos="3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2E46F4C90090F302AD47E934B6FB6CA7219CC14A6DEDA3ECCB6A813824E81262622DCA902A0CB500803H757K" TargetMode="External"/><Relationship Id="rId3" Type="http://schemas.openxmlformats.org/officeDocument/2006/relationships/hyperlink" Target="consultantplus://offline/ref=ACE2E46F4C90090F302AD47E934B6FB6CA7219CC14A6DEDA3ECCB6A813824E81262622DCA902A0CB500B01H759K" TargetMode="External"/><Relationship Id="rId4" Type="http://schemas.openxmlformats.org/officeDocument/2006/relationships/hyperlink" Target="consultantplus://offline/ref=ACE2E46F4C90090F302AD47E934B6FB6CA7219CC14A6DEDA3ECCB6A813824E81262622DCA902A0CB500B05H756K" TargetMode="External"/><Relationship Id="rId5" Type="http://schemas.openxmlformats.org/officeDocument/2006/relationships/hyperlink" Target="consultantplus://offline/ref=ACE2E46F4C90090F302AD47E934B6FB6CA7219CC14A6DEDA3ECCB6A813824E81262622DCA902A0CB510C04H75DK" TargetMode="External"/><Relationship Id="rId6" Type="http://schemas.openxmlformats.org/officeDocument/2006/relationships/hyperlink" Target="consultantplus://offline/ref=ACE2E46F4C90090F302AD47E934B6FB6CA7219CC14A6DEDA3ECCB6A813824E81262622DCA902A0CB510C04H75DK" TargetMode="External"/><Relationship Id="rId7" Type="http://schemas.openxmlformats.org/officeDocument/2006/relationships/hyperlink" Target="consultantplus://offline/ref=ACE2E46F4C90090F302AD47E934B6FB6CA7219CC14A6DEDA3ECCB6A813824E81262622DCA902A0CB510E01H75DK" TargetMode="External"/><Relationship Id="rId8" Type="http://schemas.openxmlformats.org/officeDocument/2006/relationships/hyperlink" Target="consultantplus://offline/ref=ACE2E46F4C90090F302AD47E934B6FB6CA7219CC14A6DEDA3ECCB6A813824E81262622DCA902A0CB510E01H75DK" TargetMode="External"/><Relationship Id="rId9" Type="http://schemas.openxmlformats.org/officeDocument/2006/relationships/hyperlink" Target="consultantplus://offline/ref=ACE2E46F4C90090F302AD47E934B6FB6CA7219CC14A6DEDA3ECCB6A813824E81262622DCA902A0CB510E01H75DK" TargetMode="External"/><Relationship Id="rId10" Type="http://schemas.openxmlformats.org/officeDocument/2006/relationships/hyperlink" Target="consultantplus://offline/ref=ACE2E46F4C90090F302AD47E934B6FB6CA7219CC14A6DEDA3ECCB6A813824E81262622DCA902A0CB510E01H75DK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50:00Z</dcterms:created>
  <dc:creator>BUXGALTER</dc:creator>
  <dc:description/>
  <cp:keywords/>
  <dc:language>en-US</dc:language>
  <cp:lastModifiedBy>User</cp:lastModifiedBy>
  <cp:lastPrinted>2020-03-26T10:19:00Z</cp:lastPrinted>
  <dcterms:modified xsi:type="dcterms:W3CDTF">2020-05-06T05:00:00Z</dcterms:modified>
  <cp:revision>93</cp:revision>
  <dc:subject/>
  <dc:title>             Решение</dc:title>
</cp:coreProperties>
</file>