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ТРАХАНСКАЯ ОБЛАСТЬ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НИЦИПАЛЬНОГО ОБРАЗОВАНИЯ « СЕЛО ЕНОТАЕВКА»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АЯ ПАЛАТА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50165"/>
                <wp:effectExtent l="5715" t="5715" r="4445" b="4445"/>
                <wp:wrapNone/>
                <wp:docPr id="1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fillcolor="black" stroked="t" o:allowincell="f" style="position:absolute;margin-left:0pt;margin-top:0pt;width:0pt;height:3.9pt;mso-wrap-style:none;v-text-anchor:middle">
                <v:fill o:detectmouseclick="t" type="solid" color2="white"/>
                <v:stroke color="#3465af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50165"/>
                <wp:effectExtent l="5715" t="5715" r="4445" b="4445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fillcolor="black" stroked="t" o:allowincell="f" style="position:absolute;margin-left:0pt;margin-top:0pt;width:0pt;height:3.9pt;mso-wrap-style:none;v-text-anchor:middle">
                <v:fill o:detectmouseclick="t" type="solid" color2="white"/>
                <v:stroke color="#3465af" weight="9360" joinstyle="round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СЕЛО ЕНОТАЕВКА»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 - счетной палаты МО « Село Енотаевка»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решения Совета муниципального образования «Село Енотаевка»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исполнении бюджета муниципального образования «Село Енотаевка за 2019 год»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» апреля   2020 года                                                                                                          № 1</w:t>
      </w:r>
    </w:p>
    <w:p>
      <w:pPr>
        <w:pStyle w:val="Style18"/>
        <w:numPr>
          <w:ilvl w:val="0"/>
          <w:numId w:val="1"/>
        </w:numPr>
        <w:spacing w:lineRule="auto" w:line="19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на проект решения Совета муниципального образования «Село Енотаевка» «Об исполнении бюджета муниципального образования Село Енотаевка за 2019 год»  (далее — Проект решения) подготовлено  Контрольно-счетной палатой  в соответствии с требованиями  ст. 264.4 Бюджетного кодекса Российской Федерации, на основ</w:t>
      </w:r>
      <w:bookmarkStart w:id="0" w:name="__DdeLink__570_1349878176"/>
      <w:r>
        <w:rPr>
          <w:rFonts w:cs="Times New Roman" w:ascii="Times New Roman" w:hAnsi="Times New Roman"/>
          <w:sz w:val="24"/>
          <w:szCs w:val="24"/>
        </w:rPr>
        <w:t>ании пункта 3 части 2 статьи 3 Положения о Контрольно – счетной палате МО «Село Енотаевка», утвержденного решением Совета МО «Село Енотаевка» от 12.04.2012 № 17</w:t>
      </w:r>
      <w:bookmarkEnd w:id="0"/>
      <w:r>
        <w:rPr>
          <w:rFonts w:cs="Times New Roman" w:ascii="Times New Roman" w:hAnsi="Times New Roman"/>
          <w:sz w:val="24"/>
          <w:szCs w:val="24"/>
        </w:rPr>
        <w:t>, статьи 13 Положения о бюджетном процессе в муниципальном образовании «Село Енотаевка», утвержденного решением Совета МО «Село Енотаевка»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 23.12.2014 № 56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б исполнении бюджета МО «Село Енотаевка» за 2019 год (далее  - Отчет) поступил в Контрольно-счетную палату МО «Село Енотаевка» (далее - КСП) 27.03.2020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дготовлено с учетом данных внешней проверки годовой бюджетной отчетности администрации муниципального образования «Село Енотаевка» за 2019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 итогам экспертизы проекта решения КСП сформированы следующие основные выводы: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ленный в КСП Проект решения соответствует требованиям, установленным Бюджетным кодексом Российской Федерации,   Положению о бюджетном процессе в муниципальном образовании «Село Енотаевка», утвержденного решением Совета МО «Село Енотаевка» от 23.12.2014 № 56.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роектом решения предлагается утвердить отчет об исполнении бюджета за 2019 год по доходам в сумме 38 303 375,91 рублей, по расходам  в сумме 38 151 052,06 рубля, с профицитом  в размере  152 323,85 рубля. Указанные показатели Проекта решения соответствует данным годового отчета об исполнении бюджета МО «Село Енотаевка», представленного администрации МО «Село Енотаевка» в Совет МО «Село Енотаевка», которым материал направлен в КСП 27.03.2019 в соответствии с требованиями пункта 14.1 статьи 14 Положения о бюджетном процессе в муниципальном образовании « Село Енотаевка», утвержденное решением Совета МО «Село Енотаевка» от 23.12.2014 № 56 и пунктом 2 статьи 3  Положения о Контрольно – счетной палате МО «Село Енотаевка», утвержденного решением Совета МО «Село Енотаевка» от 12.04.2012 № 1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6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93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ведения об основных показателей исполнения бюджета МО «Село Енотаевка»  в 2019 году в целом и об изменении этих показателей в течение отчетного года представлены в таблице 1.</w:t>
      </w:r>
    </w:p>
    <w:p>
      <w:pPr>
        <w:pStyle w:val="Normal"/>
        <w:tabs>
          <w:tab w:val="clear" w:pos="708"/>
          <w:tab w:val="left" w:pos="0" w:leader="none"/>
        </w:tabs>
        <w:ind w:left="16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аблица 1 (тыс. руб.)</w:t>
      </w:r>
    </w:p>
    <w:tbl>
      <w:tblPr>
        <w:tblW w:w="990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134"/>
        <w:gridCol w:w="1413"/>
        <w:gridCol w:w="1134"/>
        <w:gridCol w:w="1417"/>
        <w:gridCol w:w="1418"/>
        <w:gridCol w:w="1118"/>
      </w:tblGrid>
      <w:tr>
        <w:trPr>
          <w:trHeight w:val="20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воначальный бюджет на 2019 год (решение 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25.12.2017 № 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точненный бюджет за 2019 год (решение 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29.12.2018 № 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ктическое исполнение за 2019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лонение исполнения от первоначального утвержден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лонение исполнения от уточненного бюджет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полнение уточненного бюджета (%) </w:t>
            </w:r>
          </w:p>
        </w:tc>
      </w:tr>
      <w:tr>
        <w:trPr>
          <w:trHeight w:val="2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, все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210,9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 406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 303,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 092,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898,0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79,8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9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6</w:t>
            </w:r>
          </w:p>
        </w:tc>
      </w:tr>
      <w:tr>
        <w:trPr>
          <w:trHeight w:val="54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31,1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84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7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00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12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57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 и возмещение ущерб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,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958,9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 27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 15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 19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 126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,1</w:t>
            </w:r>
          </w:p>
        </w:tc>
      </w:tr>
      <w:tr>
        <w:trPr>
          <w:trHeight w:val="52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фицит (-), профицит (+)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748,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2 87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5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2 718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сходя из представленных сведений следует, что исполнение бюджета МО «Село Енотаевка»  по доходам за 2019 год составило 105,3 % от уточненных назначений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ходы исполнены на 97,1 %. При первоначальным утвержденном дефиците 748,0 тыс. рублей бюджет МО «Село Енотаевка» исполнен с профицитом  152,4  тыс.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6" w:firstLine="551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анализе отчета установлено, что бюджетные назначения, указанные в представленном отчете об исполнении бюджета МО «Село Енотаевка» за 2019 год соответствует основным характеристикам, утвержденным Решением о бюджете поселения.</w:t>
      </w:r>
    </w:p>
    <w:p>
      <w:pPr>
        <w:pStyle w:val="Style18"/>
        <w:ind w:left="567" w:right="0" w:hanging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 Анализ исполнения доходов бюджета посе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ий объем доходов бюджета МО «Село Енотаевка» в 2019 году составил           38 303,4 тыс. рублей, увеличение в сравнении с предыдущим годом составило  3 277,9 тыс. руб. или 8,6 %.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аблица 2 (тыс. руб.)</w:t>
      </w:r>
    </w:p>
    <w:tbl>
      <w:tblPr>
        <w:tblW w:w="967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51"/>
        <w:gridCol w:w="1117"/>
        <w:gridCol w:w="1151"/>
        <w:gridCol w:w="992"/>
        <w:gridCol w:w="1437"/>
      </w:tblGrid>
      <w:tr>
        <w:trPr>
          <w:trHeight w:val="30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139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упило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 общей сумме доходов (%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упил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 общей сумме доходов (%)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ственные доходы, в т.ч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645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,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53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107,9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доходы, из них: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438,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42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14,4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41,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9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2,9</w:t>
            </w:r>
          </w:p>
        </w:tc>
      </w:tr>
      <w:tr>
        <w:trPr>
          <w:trHeight w:val="33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совокупный налог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21,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 426,5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товар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долженность и перерасчеты по налогам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0,5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налоговые доходы, из них: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6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93,5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долженность и перерасчеты по налогам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14,4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родажи материальных и не материальных активов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Штрафы, санкции и возмещение ущерб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73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, из них: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 346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,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7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385,2</w:t>
            </w:r>
          </w:p>
        </w:tc>
      </w:tr>
      <w:tr>
        <w:trPr>
          <w:trHeight w:val="8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 РФ, в том числе: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 346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,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 7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385,2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46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474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99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2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922,4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,8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 и субвенций и иных межбюджетных трансфертов, имеющих целевое назначение, прошлых лет из бюджета муниципального район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 025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 30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277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разрезе основных видов налого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обственные доходы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уменьшение в сравнении с предыдущим годом составило на 107,9 тыс. рублей или на 1 %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логовые доход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 уменьшение в сравнении с предыдущим годом на 14,4 тыс. рублей или на 0,1 %; из ни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налог на доходы физических лиц: увеличение  на 352,9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налоги на имущество физических лиц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меньшение составило – на  426,5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налоги на совокупный доход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величились в сравнении с предыдущим годом на 58,7 тыс. рублей или на 17,6 %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ля налоговых и неналоговых поступлений в общем объеме доходов бюджета МО «Село Енотаевка» в 2019 году составила 27,5 %.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6" w:firstLine="551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ходя из таблицы 2 сведений следует, что основную долю налоговых поступлений составляет налог на доходы физических лиц (53,7 %)  и налог на имущество (43,1 %). Общий объем налоговых поступлений составляет 10 423,9 тыс. рублей или 98,9 %.</w:t>
      </w:r>
    </w:p>
    <w:p>
      <w:pPr>
        <w:pStyle w:val="Normal"/>
        <w:tabs>
          <w:tab w:val="clear" w:pos="708"/>
          <w:tab w:val="left" w:pos="0" w:leader="none"/>
        </w:tabs>
        <w:ind w:left="16" w:firstLine="551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ля неналоговых поступлений в  общем объеме собственных доходов бюджета МО «Село Енотаевка» в 2019 году составила 113,2 тыс. рублей или 1,1 %. Уменьшение в сравнении с предыдущим годом составило на 93,5 тыс. руб.</w:t>
      </w:r>
    </w:p>
    <w:p>
      <w:pPr>
        <w:pStyle w:val="Normal"/>
        <w:tabs>
          <w:tab w:val="clear" w:pos="708"/>
          <w:tab w:val="left" w:pos="0" w:leader="none"/>
        </w:tabs>
        <w:ind w:left="16" w:firstLine="5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ий объем безвозмездных поступлений от других бюджетов бюджетной системы РФ в 2019 году состави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27 731,2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ыс. рублей. В сравнении с 2018 годом увеличение произошло на 3 385,2 тыс. рублей или 12,2 %.</w:t>
      </w:r>
    </w:p>
    <w:p>
      <w:pPr>
        <w:pStyle w:val="Style18"/>
        <w:ind w:left="567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ализ исполнения расходов бюджета поселения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умма бюджетных назначений по расходам, утвержденная решением Совета от </w:t>
      </w:r>
      <w:r>
        <w:rPr>
          <w:rFonts w:cs="Times New Roman" w:ascii="Times New Roman" w:hAnsi="Times New Roman"/>
          <w:sz w:val="24"/>
          <w:szCs w:val="24"/>
          <w:highlight w:val="yellow"/>
        </w:rPr>
        <w:t>29.12.2018г. № 28</w:t>
      </w:r>
      <w:r>
        <w:rPr>
          <w:rFonts w:cs="Times New Roman" w:ascii="Times New Roman" w:hAnsi="Times New Roman"/>
          <w:sz w:val="24"/>
          <w:szCs w:val="24"/>
        </w:rPr>
        <w:t xml:space="preserve"> составляет  39 276,4 тыс. рублей. Общий объем утвержденных бюджетных ассигнований,  предусмотренный бюджетной росписью составил 39 276,4 тыс. рублей, что соответствует решению о бюджете. Общий объем утвержденных бюджетных назначений по отчету (ф. 0503117) составил 39 276,4  тыс. рублей, что соответствует бюджетной росписи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о расходам бюджета МО  «Село Енотаевка» за 2019 год по факту составило 38 151,0 тыс. рублей, или 97,2 % от утвержденных бюджетных ассигнований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лановых и фактических исполненных расходах местного бюджета в разрезе кодов бюджетной классификации представлены в таблице 3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ое бюджетное назначения, утвержденные Решением Совета МО «Село Енотаевка» от </w:t>
      </w:r>
      <w:r>
        <w:rPr>
          <w:rFonts w:cs="Times New Roman" w:ascii="Times New Roman" w:hAnsi="Times New Roman"/>
          <w:sz w:val="24"/>
          <w:szCs w:val="24"/>
          <w:highlight w:val="yellow"/>
        </w:rPr>
        <w:t>25.12.2017 № 36</w:t>
      </w:r>
      <w:r>
        <w:rPr>
          <w:rFonts w:cs="Times New Roman" w:ascii="Times New Roman" w:hAnsi="Times New Roman"/>
          <w:sz w:val="24"/>
          <w:szCs w:val="24"/>
        </w:rPr>
        <w:t xml:space="preserve"> по расходам составили 13 958,9 тыс. рублей, которые в процессе исполнения бюджета поселения были увеличены  на  24 192,1 тыс. рублей или  на 173,3 %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назначений бюджета поселения от первоначальных бюджетных назначений произошло по  разделам: «Общегосударственные вопросы» на         19 %,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«Жилищно-коммунальное хозяйство»  на 635,1 %,   </w:t>
      </w:r>
      <w:r>
        <w:rPr>
          <w:rFonts w:cs="Times New Roman" w:ascii="Times New Roman" w:hAnsi="Times New Roman"/>
          <w:sz w:val="24"/>
          <w:szCs w:val="24"/>
        </w:rPr>
        <w:t>«Культура, кинематография» на 37 %, «Физическая культура и спорт» на 5,7 %. Уменьшение бюджетных назначений  от первоначальных бюджетных назначений произошло по  раздела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Социальная политика»  на 11,1 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нализ исполнения годового отчета бюджета МО «Село Енотаевка» по расходам представлен в таблице 3</w:t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 3 (тыс. руб.)</w:t>
      </w:r>
    </w:p>
    <w:tbl>
      <w:tblPr>
        <w:tblW w:w="953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8"/>
        <w:gridCol w:w="1064"/>
        <w:gridCol w:w="1204"/>
        <w:gridCol w:w="1139"/>
        <w:gridCol w:w="845"/>
        <w:gridCol w:w="709"/>
        <w:gridCol w:w="709"/>
        <w:gridCol w:w="729"/>
      </w:tblGrid>
      <w:tr>
        <w:trPr>
          <w:trHeight w:val="6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ервоначальные назначения, утвержденные Решением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  <w:t>от 25.12.2017 №36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точненные назначения, утвержденные Решением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  <w:t>от 29.12.2018  №2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ие расходов за 2019  го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ие в %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уктура, %</w:t>
            </w:r>
          </w:p>
        </w:tc>
      </w:tr>
      <w:tr>
        <w:trPr>
          <w:trHeight w:val="29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 первонач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 уточненной роспис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воначального бюджета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ных расходов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20,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59,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59,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3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06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476,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350,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0,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2,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2,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,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,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8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958,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 276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51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по разделам бюджетной классификации показал следующее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b/>
          <w:sz w:val="24"/>
          <w:szCs w:val="24"/>
        </w:rPr>
        <w:t>0100 «Общегосударственные вопросы»</w:t>
      </w:r>
      <w:r>
        <w:rPr>
          <w:rFonts w:cs="Times New Roman" w:ascii="Times New Roman" w:hAnsi="Times New Roman"/>
          <w:sz w:val="24"/>
          <w:szCs w:val="24"/>
        </w:rPr>
        <w:t xml:space="preserve"> исполнены в сумме            8 859,3 тыс. рублей или 100% от утвержденной бюджетной росписи и 112 % от первоначально утвержденных назначений  (7 920,8 тыс. рублей). Удельный вес расходов по данному разделу в общих расходах бюджета поселений составил 23,3 %. Относительно от первоначального плана общий объем уточненных ассигнований возрос на 938,5 тыс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300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циональная безопасность и правоохранительная деятельность»  </w:t>
      </w:r>
      <w:r>
        <w:rPr>
          <w:rFonts w:cs="Times New Roman" w:ascii="Times New Roman" w:hAnsi="Times New Roman"/>
          <w:sz w:val="24"/>
          <w:szCs w:val="24"/>
        </w:rPr>
        <w:t>исполнены в сумме 30,2 тыс. рублей или 100% от утвержденной бюджетной росписи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по разделу </w:t>
      </w:r>
      <w:r>
        <w:rPr>
          <w:rFonts w:cs="Times New Roman" w:ascii="Times New Roman" w:hAnsi="Times New Roman"/>
          <w:b/>
          <w:sz w:val="24"/>
          <w:szCs w:val="24"/>
        </w:rPr>
        <w:t>0500 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за 2019 год составило 27 350,9 тыс. рублей или 96,1 % от утвержденной бюджетной росписи. Доля расходов по разделу составила 71,5 % в общем объеме расходов бюджета МО «Село Енотаевка»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ое  назначение по разделу </w:t>
      </w:r>
      <w:r>
        <w:rPr>
          <w:rFonts w:cs="Times New Roman" w:ascii="Times New Roman" w:hAnsi="Times New Roman"/>
          <w:b/>
          <w:sz w:val="24"/>
          <w:szCs w:val="24"/>
        </w:rPr>
        <w:t>0800 «Культура и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 за 2019 год составило 1 400,6 тыс. рублей. За отчетный период расходы по разделу были исполнены на сумму 1 592,2 тыс. рублей  или на 100 % от утвержденной росписи. Удельный вес расходов по данному разделу в общих расходах бюджета поселений составил 4,2 %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b/>
          <w:sz w:val="24"/>
          <w:szCs w:val="24"/>
        </w:rPr>
        <w:t>1000 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 первоначально утверждены в сумме 180,0  тыс. рублей. Исполнено в сумме 159,9 тыс. рублей или 100% от утвержденной бюджетной росписи. Удельный вес расходов по данному разделу в общих расходах бюджета поселений составил 0,5 %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b/>
          <w:sz w:val="24"/>
          <w:szCs w:val="24"/>
        </w:rPr>
        <w:t xml:space="preserve">1100 «Физическая культура и спорт»  </w:t>
      </w:r>
      <w:r>
        <w:rPr>
          <w:rFonts w:cs="Times New Roman" w:ascii="Times New Roman" w:hAnsi="Times New Roman"/>
          <w:sz w:val="24"/>
          <w:szCs w:val="24"/>
        </w:rPr>
        <w:t>за 2019 год составили 158,5 тыс. рублей или 100 % от назначений бюджетной росписи. Доля расходов по разделу составила 0,5 % в общем объеме расходов бюджета МО «Село Енотаевка»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ефицит бюджета и источники погашения дефицита бюджета</w:t>
      </w:r>
    </w:p>
    <w:p>
      <w:pPr>
        <w:pStyle w:val="ConsPlusNormal"/>
        <w:spacing w:lineRule="auto" w:line="276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о решением Совета МО «Село «Енотаевка» </w:t>
      </w:r>
      <w:r>
        <w:rPr>
          <w:rFonts w:cs="Times New Roman" w:ascii="Times New Roman" w:hAnsi="Times New Roman"/>
          <w:sz w:val="24"/>
          <w:szCs w:val="24"/>
          <w:highlight w:val="yellow"/>
        </w:rPr>
        <w:t>от  25.12.2017 № 36</w:t>
      </w:r>
      <w:r>
        <w:rPr>
          <w:rFonts w:cs="Times New Roman" w:ascii="Times New Roman" w:hAnsi="Times New Roman"/>
          <w:sz w:val="24"/>
          <w:szCs w:val="24"/>
        </w:rPr>
        <w:t xml:space="preserve">  размер дефицита бюджета поселения утвержден в сумме 748,0 тыс. рублей или 5 % от утвержденного общего годового объема доходов бюджета без учета утвержденных объема безвозмездных поступлений.  В уточненных назначениях бюджета МО «Село Енотаевка» </w:t>
      </w:r>
      <w:r>
        <w:rPr>
          <w:rFonts w:cs="Times New Roman" w:ascii="Times New Roman" w:hAnsi="Times New Roman"/>
          <w:sz w:val="24"/>
          <w:szCs w:val="24"/>
          <w:highlight w:val="yellow"/>
        </w:rPr>
        <w:t>(решением Совета от 29.12.2018 г. № 28)</w:t>
      </w:r>
      <w:r>
        <w:rPr>
          <w:rFonts w:cs="Times New Roman" w:ascii="Times New Roman" w:hAnsi="Times New Roman"/>
          <w:sz w:val="24"/>
          <w:szCs w:val="24"/>
        </w:rPr>
        <w:t xml:space="preserve">  бюджет запланирован с дефицитом в сумме        2 870,2 тыс. рублей. По факту исполнения бюджета МО «Село Енотаевка» за 2019 год (отчетная форма 0503117) бюджет исполнен с профицитом  в сумме 152,4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</w:rPr>
        <w:t>Анализ бюджетной отчетности за 2019 год</w:t>
      </w:r>
    </w:p>
    <w:p>
      <w:pPr>
        <w:pStyle w:val="ConsPlus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СП представлена бюджетная отчетность в составе форм, утвержденных приказом Минфина РФ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</w:t>
      </w:r>
    </w:p>
    <w:p>
      <w:pPr>
        <w:pStyle w:val="ConsPlusNormal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ункту 3 ст. 264.1 Бюджетного кодекса  РФ бюджетная отчетность включает в себя: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отчет об исполнении бюджета (отчетная форма 0503117);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баланс исполнения бюджета (отчетная форма 0503120);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отчет о финансовых результатах деятельности (отчетная форма 0503121);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отчет о движении денежных средств (отчетная форма 0503168);</w:t>
      </w:r>
    </w:p>
    <w:p>
      <w:pPr>
        <w:pStyle w:val="ConsPlus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нительная записка  (отчетная форма 0503160)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внешней проверки отчетности за 2019 год установлено, что бюджетная отчетность представлена в полном объеме, в отчетности соблюдены контрольные соотношения, установленные Инструкцией № 191н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отчетность, которая включает в себя отчетные данные и пояснения к ним, являются достоверной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оверности показателей бюджетной отчетности за 2019 год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верке утвержденных на текущий финансовый  год бюджетных ассигнований, отраженных в Отчете с показателями бюджетной росписи, отклонений не выявлено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тчета 0503168 (сведения о движении нефинансовых активов)  соответствуют данным Отчета «Баланс главного распорядителя, распорядителя получателя бюджетных средств, главного администратора, администратора доходов бюджета» (далее – ф. 0503120 Баланс) по соответствующим строкам «на начало года» и «на конец отчетного периода»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воды и предложения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О «Село Енотаевка» за 2019 год исполнен в соответствии с требованиями  действующего бюджетного законодательства. Основные параметры бюджета МО «Село Енотаевка» выполнены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настоящего заключения КСП считает данный годовой отчет «Об исполнении бюджета  МО «Село Енотаевка» за 2019 год» может быть рекомендован к рассмотрению на публичных слушаниях и рекомендовать Совету МО «Село Енотаевка» принять отчет администрации МО «Село Енотаевка» «Об исполнении бюджета МО «Село Енотаевка» за 2019 год».</w:t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ания для отклонений проекта Решения «Об исполнении бюджета МО «Село Енотаевка» за 2019 год» КСП не усматривает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етной палат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Село Енотаевка»                                                                              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Контрольно-счетной палаты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Село Енотаевка»                                                                              И.В. Мамбетова                                                                         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eastAsia="SimSun;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i/>
      <w:sz w:val="24"/>
      <w:szCs w:val="24"/>
      <w:shd w:fill="FFFFFF" w:val="clear"/>
    </w:rPr>
  </w:style>
  <w:style w:type="character" w:styleId="WW8Num2z0">
    <w:name w:val="WW8Num2z0"/>
    <w:qFormat/>
    <w:rPr>
      <w:rFonts w:eastAsia="Times New Roman" w:cs="Times New Roman"/>
      <w:b/>
      <w:sz w:val="24"/>
      <w:szCs w:val="24"/>
      <w:shd w:fill="FFFF00" w:val="clear"/>
    </w:rPr>
  </w:style>
  <w:style w:type="character" w:styleId="WW8Num4z0">
    <w:name w:val="WW8Num4z0"/>
    <w:qFormat/>
    <w:rPr>
      <w:rFonts w:eastAsia="SimSun;宋体"/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38:00Z</dcterms:created>
  <dc:creator>Alexandr</dc:creator>
  <dc:description/>
  <cp:keywords/>
  <dc:language>en-US</dc:language>
  <cp:lastModifiedBy>minfinao</cp:lastModifiedBy>
  <cp:lastPrinted>2016-04-20T16:38:00Z</cp:lastPrinted>
  <dcterms:modified xsi:type="dcterms:W3CDTF">2020-04-23T09:35:00Z</dcterms:modified>
  <cp:revision>22</cp:revision>
  <dc:subject/>
  <dc:title/>
</cp:coreProperties>
</file>