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СЕЛО ЕНОТАЕВ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28" w:leader="none"/>
        </w:tabs>
        <w:outlineLvl w:val="0"/>
        <w:rPr/>
      </w:pPr>
      <w:r>
        <w:rPr>
          <w:sz w:val="28"/>
          <w:szCs w:val="28"/>
        </w:rPr>
        <w:tab/>
        <w:t>АСТРАХАНСКОЙ ОБЛАСТИ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От  29.12.2021г.                                     №32                                                          с.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Село Енотаевка" на  2022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 плановый период 2023-2024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"Село Енотаевк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бюджет муниципального образования "Село Енотаевка" на 2022 год по доходам в сумме 19875,8 тыс. рублей, в том числе за счет межбюджетных трансфертов, получаемых из других бюджетов – 10244,5 тыс, по расходам в сумме 19875,8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по доходам в сумме 19799,8  тыс. рублей, в том числе за счет межбюджетных трансфертов, получаемых из других бюджетов – 10244,5 тыс, по расходам в сумме 19799,8 тыс. рублей , в том числе условно-утвержденные расходы в сумме 495,0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по доходам в сумме 18229,9 тыс. рублей, в том числе за счет межбюджетных трансфертов, получаемых из других бюджетов – 8550,6 тыс, по расходам в сумме 18229,9 тыс. рублей, в том числе условно-утвержденные расходы в сумме 911,5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размер дефицита бюджета муниципального образования "Село Енотаевка"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2022 год в сумме  0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>- на 2023 год в сумме 0 тыс. рублей 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- на 2024 год в сумме 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налоговые и неналоговые доходы бюджета муниципального образования "Село Енотаевка" на 2022 год и плановый период 2023-2024 годов  формируются за счет:</w:t>
      </w:r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прибыль, доходы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налогов на совокупный доход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налогов на имущество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оказания платных услуг (работ) и компенсации затрат государст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штрафов, санкций, возмещения ущ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честь доходы по основным источникам в бюджет муниципального образования "Село Енотаевка" на 2022 год согласно 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есть доходы по основным источникам в бюджет муниципального образования "Село Енотаевка" на плановый период 2023-2024 годов согласно  приложению 1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источники внутреннего финансирования дефицита бюджета муниципального образования "Село Енотаевка" на 2022 год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"Село Енотаевка" на  плановый период 2023-2024 годов,  согласно приложению 2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еречень главных администраторов доходов бюджета муниципального образования "Село Енотаевка" согласно приложению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еречень главных администраторов источников финансирования дефицита бюджета муниципального образования "Село Енотаевка" согласно приложению 4 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ходы бюджета муниципального образования "Село Енотаевка" на 2022 год по разделам и подразделам, целевым статьям, группам видов расходов классификации расходов бюджета согласно приложению 5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бюджета муниципального образования "Село Енотаевка" на плановый период 2023-2024 годов по разделам и подразделам, целевым статьям, группам видов расходов классификации расходов бюджета согласно приложению 5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 бюджета муниципального образования "Село Енотаевка" на 2022 год согласно приложению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 бюджета муниципального образования "Село Енотаевка" на плановый период 2023-2024  годов , согласно приложению 6.1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Утвердить программу муниципальных внутренних заимствова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"Село Енотаевка" на 2022 год согласно приложению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"Село Енотаевка" на плановый период 2023-2024 годов,  согласно приложению 7.1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"Село Енотаевка" на 2022год, согласно приложению 8.</w:t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"Село Енотаевка" на  плановый период 2023-2024 годов, согласно приложению 8.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Установить предельный объем муниципального внутреннего долга </w:t>
      </w:r>
      <w:r>
        <w:rPr>
          <w:sz w:val="28"/>
          <w:szCs w:val="28"/>
        </w:rPr>
        <w:t>муниципального образования "Село Енотаев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  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  0 тыс.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  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 на 1 января 2022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умме 0 тыс. рублей, (в том числе верхний предел долга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 1 января 2023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умме 0 тыс. рублей, (в том числе верхний предел долга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на 1 января 2024 года верхний предел муниципального внутреннего долга муниципального образования «Село Енотаевка"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умме 0 тыс. рублей, (в том числе верхний предел долга по муниципальным гарантиям муниципального образования «Село Енотаевка» в сумме 0 тыс. рубл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3.Утвердить объем расходов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"Село Енотаевка"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в сумме 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4. Утвердить программу предоставления муниципальных гарантий на 2022 год ,согласно приложению 9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Утвердить программу предоставления муниципальных гарантий  на плановый период 2023-2024 годов, согласно приложению 9.1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5.Утвердить расходы на исполнение публичных нормативных обязательств в 2022 году в сумме 150,0 тыс. рублей согласно приложению 1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Утвердить расходы на исполнение публичных нормативных обязательств в плановом 2023-2024 годах  в сумме 150,0 тыс. рублей согласно приложению 10. 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.                                                                                                                                                                .          16.</w:t>
      </w:r>
      <w:r>
        <w:rPr>
          <w:sz w:val="28"/>
          <w:szCs w:val="28"/>
        </w:rPr>
        <w:t>Опубликовать настоящее решение с основными характеристиками  бюджета муниципального образования «Село Енотаевка» в районной газете «Енотаевский вестник» и считать вступившим в силу с 1 января 2022 года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Разместить настоящее решение с приложениями на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otae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образования «Село Енотаевка»  и направить </w:t>
      </w:r>
      <w:r>
        <w:rPr>
          <w:rFonts w:eastAsia="Arial Unicode MS"/>
          <w:kern w:val="2"/>
          <w:sz w:val="28"/>
          <w:szCs w:val="28"/>
        </w:rPr>
        <w:t>в библиотеку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Село Енотаевка»                              А.А.Щерба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Село Енотаевка»                              В.В.Котлов</w:t>
      </w:r>
    </w:p>
    <w:sectPr>
      <w:type w:val="nextPage"/>
      <w:pgSz w:w="11906" w:h="16838"/>
      <w:pgMar w:left="18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0:00Z</dcterms:created>
  <dc:creator>BUXGALTER</dc:creator>
  <dc:description/>
  <cp:keywords/>
  <dc:language>en-US</dc:language>
  <cp:lastModifiedBy>User</cp:lastModifiedBy>
  <cp:lastPrinted>2021-12-29T14:16:00Z</cp:lastPrinted>
  <dcterms:modified xsi:type="dcterms:W3CDTF">2021-12-29T10:17:00Z</dcterms:modified>
  <cp:revision>277</cp:revision>
  <dc:subject/>
  <dc:title>             Решение</dc:title>
</cp:coreProperties>
</file>