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у бюджета МО «Село Енотаевка»  на 2022 год и плановый период  2023-2024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емые основные параметры бюджета муниципального образования «Село Енотаевка» на 2022 год и плановый период 2023-2024 годов рассчитаны на основании показателей основных параметров прогноза социально-экономического развития муниципального образования  на 2022-2024 годы, а также согласно утвержденных Бюджетным кодексом РФ  нормативов отчислений  от налогов, поступающих от юридических и физических лиц, находящихся на территории поселения и с  учетом финансовой помощи, передаваемой в бюджет муниципального образования из областного и </w:t>
      </w:r>
      <w:r>
        <w:rPr>
          <w:color w:val="000000"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сбора налогов в местный бюджет  определен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2022 год в сумме 9631,3 тыс. 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2023 год в сумме 9555,3 тыс.ру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на 2024 год в сумме 9679,3 тыс.руб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Налог на доходы физических лиц</w:t>
      </w:r>
      <w:r>
        <w:rPr>
          <w:sz w:val="28"/>
          <w:szCs w:val="28"/>
        </w:rPr>
        <w:t xml:space="preserve"> соста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2022 год в сумме  5517,0 тыс. руб., или 58,0 % в общем объеме доходов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на 2023 год в сумме 5219, 0 тыс.руб. или  54,0 % в общем объеме доходов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на 2024 год в сумме 5321,0 тыс.руб. или 55,0 % в общем объеме доход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Налог на совокупный доход</w:t>
      </w:r>
      <w:r>
        <w:rPr>
          <w:sz w:val="28"/>
          <w:szCs w:val="28"/>
        </w:rPr>
        <w:t xml:space="preserve"> состави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2022 год 400,0,0тыс.руб.( 4,2 % к общему объему доходов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 2023 г. 410,0 тыс. руб.(4,3 % к общему объему доходов) 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 2024 г. 420,0 тыс.руб. (4,3 % к общему объему доходов)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лог на имущество физических лиц состави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2022 год в сумме 550,0 тыс. руб. или 5,8 % к общему объему доход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2023 год в сумме 560,0 тыс.руб. или 5,9 % к общему объему доход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2024 год в сумме 570,0 тыс.руб. или 5,9 % к общему объему доход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состави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2022 год в сумме 3000,0 тыс.руб. или 31,1 % к общему объему доход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2023 год в сумме 3200,0 тыс.руб. или 33,5 % к общему объему доходов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2024 год в сумме 3200,0 тыс.руб. или 33,5 % к общему объему доходов</w:t>
      </w:r>
      <w:r>
        <w:rPr>
          <w:sz w:val="28"/>
          <w:szCs w:val="28"/>
          <w:u w:val="single"/>
        </w:rPr>
        <w:t xml:space="preserve">     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ходы от использования имущества составя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2022 год в сумме  124,3,0 тыс.руб. или </w:t>
      </w:r>
      <w:r>
        <w:rPr>
          <w:color w:val="FF0000"/>
          <w:sz w:val="28"/>
          <w:szCs w:val="28"/>
        </w:rPr>
        <w:t xml:space="preserve">1,3 </w:t>
      </w:r>
      <w:r>
        <w:rPr>
          <w:sz w:val="28"/>
          <w:szCs w:val="28"/>
        </w:rPr>
        <w:t>% к общему объему доход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2023 год в сумме 124,3тыс.руб. или 1,3 % к общему объему доход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2024 год в сумме 124,3 тыс.руб. или 1,3 % к общему объему доходов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ходы от компенсации затрат составя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 2022 год 20,0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на 2023 год 21,0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 2024 год 22,0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чих неналоговых доходов бюджетов сельских поселений составя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2022 год в сумме 20,0 тыс.руб 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2023 год в сумме 21,0 тыс.руб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2024 год в сумме 22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ным бюджетом  предусматривается финансовая помощь, дотации бюджетам сельских поселений на выравнивание бюджетной обеспеченности, передаваемые бюджетам посел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 год в сумме 6706,8 тыс. руб., на 2023 год в сумме 6706,8 тыс.р., на 2024 год в сумме 5396,5 тыс.р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убсидии бюджетам сельских поселений на реализацию программ формирования современной городской среды на 2023 год – 3537,7 тыс. руб., на 2023 год -  3537,7 тыс.руб., на 2024 год – 3154,1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 составит на 2022 год  - 19875,8тыс. руб., на 2023 год – 19799,8 тыс.руб.,  на 2024 год – 18229,9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4 статьи 136 Бюджетного кодекса Российской Федерации предельный размер дефицита бюджета муниципального образования «Село Енотаевка» не должен превышать 10% от общего годового объема доходов бюджета муниципального образования «Село Енотаевка» без учета объема безвозмездных поступлений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 дефицит бюджета в размере 10 % от общего годового объема доходов бюджета муниципального образования «Село Енотаевка» без учета объема безвозмездных поступлений на 2022 год в сумме – 0  тыс. руб., на 2023 год в сумме – 0 тыс. руб., на 2024 год в сумме – 0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ами покрытия дефицита являются  кредитное заимствова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внутреннее заимствование составил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2году- 0 тыс.руб, в 2023 году- 0 тыс.руб, в 2024 году- 0 тыс.руб.; внешнее заимствование  в 2022-2024г н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униципальные гарантии в 2022-2024гг не планирую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исполнение публичных нормативных обязательств на 2022 год и плановый 2023-2024 гг не планируются, т.к. публичных нормативных обязательств 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бюджета сформированы в соответствии с бюджетной классификацией,  и составят на 2022 год – 19875,8 тыс. руб., на 2023 год –19799,8 тыс. руб., на 2024 год –18229,9 тыс. руб., в том числе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</w:t>
        <w:tab/>
        <w:tab/>
        <w:tab/>
        <w:tab/>
        <w:tab/>
        <w:t>тыс. руб.</w:t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1315"/>
        <w:gridCol w:w="1266"/>
        <w:gridCol w:w="1126"/>
      </w:tblGrid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100 Общегосударственные расходы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66,2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5,3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Обеспечение первичных мер пожарной безопасн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 Благоустройств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09,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1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6,6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 Культура</w:t>
              <w:tab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  <w:tab/>
              <w:t>Социальная полити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спорт, физическая культу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5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9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9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ежбюджетные трансферты из бюджета МО «Село Енотаевка» предоставляются в соответствии с Порядком предоставления иных межбюджетных трансфертов из бюджета МО «Село Енотаевка» бюджету МО «Енотаевский район» на основании Постановления Администрации МО «Село Енотаевка» № 213 а от 20.12.2017г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ельный объем муниципального долга бюджета муниципального образования «Село Енотаевка» не должен превышать 50% утвержденного общего годового объема доходов бюджета муниципального образования «Село Енотаевка» без учета объема безвозмездных по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ловно-утвержденные расходы предусмотрены в 2023 году в сумме 495,0   тыс.рублей , или 2,5% к расходам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но-утвержденные расходы предусмотрены в 2024 году в сумме  911,5 тыс.рублей , или 5% к расходам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Предельный объем муниципального внутреннего долга </w:t>
      </w:r>
      <w:r>
        <w:rPr>
          <w:sz w:val="28"/>
          <w:szCs w:val="28"/>
        </w:rPr>
        <w:t>муниципального образования «Село Енотаевка»:</w:t>
      </w:r>
    </w:p>
    <w:p>
      <w:pPr>
        <w:pStyle w:val="Normal"/>
        <w:jc w:val="both"/>
        <w:rPr/>
      </w:pPr>
      <w:r>
        <w:rPr>
          <w:sz w:val="28"/>
          <w:szCs w:val="28"/>
        </w:rPr>
        <w:t>- на 2022 год в сумме   9631,3 тыс. рублей, на 2023 год в сумме   9555,3 тыс. рублей, на 2024 год в сумме  99679,3 тыс. 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ерхний предел муниципального внутреннего долга муниципального образования «Село Енотаевка» на 1 января 2022 года  составит 0 тыс. рублей,   на 1 января 2023 год составит 0 тыс. рублей, на 1 января 2024 года составит 0 тыс. рублей,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bCs/>
          <w:sz w:val="28"/>
          <w:szCs w:val="28"/>
        </w:rPr>
        <w:t xml:space="preserve">Расходы на обслуживание </w:t>
      </w:r>
      <w:r>
        <w:rPr>
          <w:sz w:val="28"/>
          <w:szCs w:val="28"/>
        </w:rPr>
        <w:t>внутреннего муниципального долга муниципального образования «Село Енотаевка» составят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на 2022 год в сумме 0  тыс. рублей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23 год в сумме 0 тыс.рублей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на 2024 год в сумме 0 тыс.рубл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МО «Село Енотаевка »                                                         В.В. Кот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Красная строка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4:58:00Z</dcterms:created>
  <dc:creator>Администратор</dc:creator>
  <dc:description/>
  <cp:keywords/>
  <dc:language>en-US</dc:language>
  <cp:lastModifiedBy>ГлавБух</cp:lastModifiedBy>
  <cp:lastPrinted>2014-10-27T14:19:00Z</cp:lastPrinted>
  <dcterms:modified xsi:type="dcterms:W3CDTF">2021-12-07T05:33:00Z</dcterms:modified>
  <cp:revision>254</cp:revision>
  <dc:subject/>
  <dc:title>Бюджет на 2003 год</dc:title>
</cp:coreProperties>
</file>